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Студент: 1</w:t>
            </w:r>
            <w:r>
              <w:rPr>
                <w:w w:val="90"/>
              </w:rPr>
              <w:t xml:space="preserve"> </w:t>
            </w:r>
            <w:r>
              <w:rPr>
                <w:sz w:val="18"/>
                <w:szCs w:val="18"/>
              </w:rPr>
              <w:t>Абраменко Владислав</w:t>
            </w:r>
            <w:r>
              <w:rPr/>
              <w:t>.</w:t>
            </w:r>
            <w:r>
              <w:rPr>
                <w:lang w:val="en-US"/>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Найти напряжённость магнитного поля, создаваемого отрезком прямолинейного проводника с током, в точке С, расположенной на перпендикуляре к середине этого отрезка на расстоянии 6см от него. По проводнику течёт ток 30А. Отрезок АВ проводника виден из точки С под углом 90 градусов .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о витку радиусом 5 см течет ток 10 А. Определить магнитный момент кругового то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Заряженная частица, прошедшая ускоряющую разность потенциалов 2 кВ, движется в однородном магнитном поле с индукцией 15,1 мТл по окружности радиусом 1 см. Определить отношение заряда частицы к ее массе и скорость частиц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Проволочное кольцо радиусом 10 см лежит на столе. Какое количество электричества протечет по кольцу, если его повернуть с одной стороны на другую? Сопротивление кольца равно 1 Ом. Вертикальная составляющая индукции магнитного поля Земли равна 50 мкТл.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Определить индуктивность L двухпроводной линии на участке длинной l=1 км. Радиус R провода равен 1 мм, расстояние d между осевыми линиями равно 0,4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На железное кольцо намотано в один слой N=200 витков. Определить энергию W магнитного поля, если при токе I=2,5 А магнитный поток Ф в железе равен 0,5 мВб.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лебательный контур состоит из конденсатора емкостью 7 мкФ и катушки индуктивностью 0,23 Гн и сопротивлением 40 Ом. Конденсатор заряжен количеством электричества 5,6*10**(-4) Кл. 1) Найти период колебаний контура. 2) Написать уравнение зависимости изменения разности потенциала на обкладках конденсатора от времени. 3) Найти значение разности потенциалов в момент времени T/2.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Луч света падает под углом 30град. на плоскопараллельную стеклянную пластинку и выходит из нее параллельно первоначальному лучу. Показатель преломления стекла 1,5. Какова толщина d пластинки, если расстояние между лучами равно 1,94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Найти все длины волн видимого света (от 0,76 до 0,38 мкм) которые будут: 1) максимально усилены; 2) максимально ослаблены при оптической разности хода интерферирующих волн, равной 1,8 мк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дифракционную решетку с периодом 10 мкм под углом 30 град падает монохроматический свет с длиной волны 600 нм. Определить угол дифракции, соответствующий второму главному максимуму.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726" w:dyaOrig="1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1.35pt;margin-top:718.15pt;width:86.4pt;height:86.4pt;mso-wrap-distance-left:9.05pt;mso-wrap-distance-right:0pt;mso-position-horizontal-relative:text;mso-position-vertical-relative:text" filled="f" o:ole="">
                  <v:imagedata r:id="rId3" o:title=""/>
                  <w10:wrap type="square"/>
                </v:shape>
                <o:OLEObject Type="Embed" ProgID="" ShapeID="ole_rId2" DrawAspect="Content" ObjectID="_1302578127" r:id="rId2"/>
              </w:object>
            </w:r>
            <w:r>
              <w:rPr>
                <w:sz w:val="28"/>
              </w:rPr>
              <w:t>11.</w:t>
              <w:tab/>
              <w:t xml:space="preserve">Пучок естественного света падает на стеклянный шар, находящийся в воде. Найти угол между отраженным и падающим пучками в точке A. Показатель преломления n стекла равен 1,58.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Можно условно принять, что Земля излучает как серое тело, находящееся при температуре 280 К. Определить *.mdd(f(%-b теплового излучения Земли, если энергетическая светимость ее поверхности равна 325 кДж/(м**2*ч).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Определить длину волны ультрафиолетового излучения, падающую на поверхность некоторого металла, при максимальной скорости фотоэлектронов, равной 10 Мм/с. Работой выхода электрона из металла пренебреч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Длина волны фотона равна комптоновской длине электрона. Определить энергию и импульс фот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Вычислить частоты вращения электрона в атоме водорода на второй и третьей орбитах. Сравнить эти частоты с частотой гамма излучения при переходе электрона с третьей на вторую орбиту.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Электрон находится в одномерном потенциальном ящике шириной l. Определить среднее значение координаты &lt;x&gt; электрона (0&lt;x&lt;l).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Студент: 2</w:t>
            </w:r>
            <w:r>
              <w:rPr>
                <w:w w:val="90"/>
              </w:rPr>
              <w:t xml:space="preserve"> </w:t>
            </w:r>
            <w:r>
              <w:rPr>
                <w:sz w:val="20"/>
                <w:szCs w:val="20"/>
              </w:rPr>
              <w:t>Ванеева Екатерина</w:t>
            </w:r>
            <w:r>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930" w:dyaOrig="1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15pt;margin-top:147.4pt;width:96.6pt;height:80.4pt;mso-wrap-distance-left:9.05pt;mso-wrap-distance-right:0pt;mso-position-horizontal-relative:text;mso-position-vertical-relative:text" filled="f" o:ole="">
                  <v:imagedata r:id="rId5" o:title=""/>
                  <w10:wrap type="square"/>
                </v:shape>
                <o:OLEObject Type="Embed" ProgID="" ShapeID="ole_rId4" DrawAspect="Content" ObjectID="_1482735872" r:id="rId4"/>
              </w:object>
            </w:r>
            <w:r>
              <w:rPr>
                <w:sz w:val="28"/>
              </w:rPr>
              <w:t>1.</w:t>
              <w:tab/>
              <w:t xml:space="preserve">Два прямолинейных бесконечно длинных проводника расположены перпендикулярно друг другу и находятся в одной плоскости. Найти напряжённость магнитного поля в точках, если токи =2А и =3А. Расстояние АМ1=АМ2=1см и ВМ1=СМ2=2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На оси контура с током, магнитный момент которого равен 10 мА*м**2, находится другой такой же контур. Вектор магнитного момента второго контура перпендикулярен оси. Вычислить механический момент, действующий на второй контур. Расстояние между контурами равно 50 см. Размеры контуров малы по сравнению с расстоянием между ним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Частица, несущая один элементарный заряд, влетела в однородное магнитное поле с индукцией 0,5 Тл. Определить момент импульса, которым обладала частица при движении в магнитном поле, если ее траектория представляла дугу окружности радиусом 0,2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В магнитном поле, индукция которого В=0,05 Тл, вращается стержень длиной l=1 м с угловой скоростью 20 рад/с. Ось вращения проходит через конец стержня и параллельна магнитному полю. Найти э.д.с. индукции , возникающую на концах стержн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Обмотка соленоида с железным сердечником содержит N=500 витков. Длина l сердечника равна 50 см. Как и во сколько раз измениться индуктивность L соленоида, если сила тока, протекающего по обмотке, возрастет от I1=0,1 A до I2=1 A.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В соленоид длиной l=50 см вставлен сердечник из такого сорта железа, для которого зависимость В=f(H) неизвестна. Число витков на единицу длины соленоида N(l)=400 1/см; площадь поперечного сечения соленоида S=10 см**2. Найти магнитную проницаемость &amp; материала сердечника при токе через обмотку соленоида I=5 А, если известно, что магнитный поток, пронизывающий поперечное сечение соленоида с сердечником, Ф=1.6 мВб. Какова индуктивность L соленоида при этих условиях?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атушка длиной L=50 см и площадью поперечного сечения S=10 см**2 включена в цепь переменного тока частотой v=50 Гц. Число витков катушки N=3000. Найти активное сопротивление катушки, если известно, что сдвиг фаз между напряжением и током равен 60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Доказать, что в двояковыпуклой линзе с равными радиусами кривизны и с показателем преломления n=1,5 главные фокусы совпадают с центрами кривизн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Определить перемещение зеркала в интерферометре Майкельсона, если интерференционная картина сместилась на 100 полос. Опыт проводился со светом с длиной волны 546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дифракционную решетку падает нормально пучок монохроматического света. Максимум третьего порядка наблюдается под углом фи=36град.48' к нормали. Какое число максимумов k (не считая центрального) дает эта дифракционная решет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Пучок естественного света, идущий в воде, отражается от грани алмаза, погруженного в воду. При каком угле падения отраженный свет полностью поляризова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Поток энергии, излучаемый из смотрового окошка плавильной печи, равен 34 Вт. Определить температуру печи, если площадь отверстия 6 см**2.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Найти величину задерживающего потенциала для фотоэлектронов, испускаемых при освещении калия светом, длина волны которого равна 33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Какая доля энергии фотона при эффекте Комптона приходится на электрон отдачи, если фотон претерпел рассеяние на угол 180 град? Энергия фотона до рассеяния равна 0,255 Мэ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853" w:dyaOrig="2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35pt;margin-top:362.75pt;width:92.4pt;height:110.4pt;mso-wrap-distance-left:9.05pt;mso-wrap-distance-right:0pt;mso-position-horizontal-relative:text;mso-position-vertical-relative:text" filled="f" o:ole="">
                  <v:imagedata r:id="rId7" o:title=""/>
                  <w10:wrap type="square"/>
                </v:shape>
                <o:OLEObject Type="Embed" ProgID="" ShapeID="ole_rId6" DrawAspect="Content" ObjectID="_870725439" r:id="rId6"/>
              </w:object>
            </w:r>
            <w:r>
              <w:rPr>
                <w:sz w:val="28"/>
              </w:rPr>
              <w:t>15.</w:t>
              <w:tab/>
              <w:t xml:space="preserve">На рис. 66 изображена схема прибора для определения резонансного потенциала натрия. Трубка содержит пары натрия. Электроды G и A имеют одинаковый потенциал. При какой наименьшей ускоряющей разности потенциалов U между катодом K и сеткой G наблюдается спектральная линия с длиной волны лямда =589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Электрону в потенциальном ящике шириной L отвечает волновое число k=pi*n/L (п=1, 2, 3,:). Используя связь энергии Е электрона с волновым числом k, получить выражение для собственных значений энергии Еn.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 xml:space="preserve">Студент: </w:t>
            </w:r>
            <w:r>
              <w:rPr>
                <w:sz w:val="20"/>
                <w:szCs w:val="20"/>
              </w:rPr>
              <w:t>Гребенцов Никита</w:t>
            </w:r>
            <w:r>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Отрезок прямолинейного проводника с током имеет длину 30см. При каком предельном расстоянии от него для точек, лежащих на перпендикуляре к его середине, магнитное поле можно рассматривать как поле бесконечно длинного прямолинейного тока? Ошибка при таком допущении не должна превышать 5%. У к а з а н и е. Допустимая ошибка d=(Н2-Н1)/Н2, где Н1 - напряженность поля от отрезка проводника с током и Н2 - напряженность поля от бесконечного прямолинейного то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Тонкий провод в виде дуги, составляющей треть кольца радиусом 15 см, находится в однородном магнитном поле (В = 20 мТл). По проводу течет ток 30 А. Плоскость, в которой лежит дуга, перпендикулярна линиям магнитной индукции, и подводящие провода находятся вне поля. Определить силу, действующую на прово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Электрон движется по окружности в однородном магнитном поле со скоростью V=0.8 c (с - скорость света в вакууме). Магнитная индукция В поля равна 0.01 Тл. Определить радиус окружности в двух случаях: 1) не учитывая увеличения массы со скоростью; 2) учитывая это увеличени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В однородном магнитном поле, индукция которого В=0,1 Тл, равномерно вращается катушка, состоящая из N=100 витков проволоки. Частота вращения катушки n=5 с**(-1); площадь поперечного сечения катушки S-0,01 м**2. Ось вращения перпендикулярна к оси катушки и направлению магнитного поля. Найти максимальную э.д.с. индукции во вращающейся катушк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Источник тока замкнули на катушку с сопротивлением R=10 Ом и индуктивностью L=1 Гн. Через сколько времени сила тока замыкания достигнет 0,9 предельного значе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Обмотка тороида с немагнитным сердечником имеет n=10 витков на каждый см длины. Определить плотность энергии поля, если по обмотке течет ток I=16 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лебательный контур имеет емкость 1,1 нФ и индуктивность 5*10**(-3) Гн. Логарифмический декремент затухания равен 0,005. За сколько времени потеряется вследствие затухания 99% энергии контур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Телескоп наведен на Солнце. Фокусное расстояние объектива телескопа равно 3м. Окуляр с фокусным расстоянием 50 мм проецирует действительное изображение Солнца, созданное объективом, на экран, расположенный на расстоянии 60 см от окуляра. Плоскость экрана перпендикулярна оптической оси телескопа. Определить линейный диаметр изображения Солнца на экране, если диаметр Солнца на небе виден невооруженным глазом под углом 32 ми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Установка для получения колец Ньютона освещается белым светом, падающим нормально. Найти: 1)радиус четвертого синего кольца (1=400нм), 2) радиус третьего красного кольца (2=630нм). Наблюдение производится в проходящем свете. Радиус кривизны линзы равен 5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Какова должна быть постоянная d дифракционной решетки, чтобы в первом порядке были разрешены линии спектра калия лямбда(1)=404.4 нм и лямбда(2)=404.7 нм? Ширина решетки a=3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2100" w:dyaOrig="17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2.75pt;margin-top:168.1pt;width:105pt;height:86.4pt;mso-wrap-distance-left:9.05pt;mso-wrap-distance-right:0pt;mso-position-horizontal-relative:text;mso-position-vertical-relative:text" filled="f" o:ole="">
                  <v:imagedata r:id="rId9" o:title=""/>
                  <w10:wrap type="square"/>
                </v:shape>
                <o:OLEObject Type="Embed" ProgID="" ShapeID="ole_rId8" DrawAspect="Content" ObjectID="_1337909445" r:id="rId8"/>
              </w:object>
            </w:r>
            <w:r>
              <w:rPr>
                <w:sz w:val="28"/>
              </w:rPr>
              <w:t>11.</w:t>
              <w:tab/>
              <w:t xml:space="preserve">Алмазная призма находится в некоторой среде с показателем преломления n1. Пучок естественного света падает на призму так, как это показано на рис.32.4. Определить показатель преломления n1 среды, если отраженный пучок максимально поляризова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Раскаленная металлическая поверхность площадью в 10см**2 излучает в одну минуту 4*10**4 Дж. Температура поверхности равна 2500 К. Найти: 1) каково было бы излучение этой поверхности, если бы она была абсолютно черной, 2) каково отношение энергетических светимостей этой поверхности и абсолютно черного тела при данной температур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Определить работу выхода электронов из натрия, если красная граница фотоэффекта 50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Фотон с энергией 0,25 МэВ рассеялся на свободном электроне. Энергия рассеянного фотона равна 0,2 МэВ. Определить угол рассея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Вычислить энергию фотона, испускаемого при переходе электрона в атоме водорода с третьего энергетического уровня на первы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Написать уравнение Шредингера для линейного гармонического осциллятора. Учесть, что сила, возвращающая частицу в положение равновесия, f=-b*х (где b - коэффициент пропорциональности, х-смещение).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Студент: 4</w:t>
            </w:r>
            <w:r>
              <w:rPr>
                <w:w w:val="90"/>
              </w:rPr>
              <w:t xml:space="preserve"> </w:t>
            </w:r>
            <w:r>
              <w:rPr>
                <w:sz w:val="20"/>
                <w:szCs w:val="20"/>
              </w:rPr>
              <w:t>Дудина Галина</w:t>
            </w:r>
            <w:r>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496" w:dyaOrig="1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75pt;margin-top:147.4pt;width:75pt;height:84.6pt;mso-wrap-distance-left:9.05pt;mso-wrap-distance-right:0pt;mso-position-horizontal-relative:text;mso-position-vertical-relative:text" filled="f" o:ole="">
                  <v:imagedata r:id="rId11" o:title=""/>
                  <w10:wrap type="square"/>
                </v:shape>
                <o:OLEObject Type="Embed" ProgID="" ShapeID="ole_rId10" DrawAspect="Content" ObjectID="_1187789656" r:id="rId10"/>
              </w:object>
            </w:r>
            <w:r>
              <w:rPr>
                <w:sz w:val="28"/>
              </w:rPr>
              <w:t>1.</w:t>
              <w:tab/>
              <w:t xml:space="preserve">По двум бесконечно длинным прямым проводам, скрещенным под прямым углом, текут токи I1=30 А и I2=40 А. Расстояние d между проводами равно 20 см. Определить магнитную индукцию В в точке С (рис.), одинаково удаленной от обоих проводников на расстояние, равное d.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Магнитный момент витка равен 0,2 Дж/Тл. Определить силу тока в витке, если его диаметр 10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Протон, пройдя ускоряющую разность потенциалов 800 В, влетает в однородные, скрещенные под прямым углом магнитное (B = 50 мТл) и электрическое поле. Определить напряженность электрического поля, если протон движется в скрещенных полях прямолинейн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Магнитная индукция поля между полюсами двухполюсного генератора равна 0,8 Тл. Ротор имеет сто витков площадью 400 см**2. Определить частоту вращения якоря, если максимальное значение ЭДС индукции равно 200 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Сколько витков проволоки диаметром 0,4 мм с изоляцией ничтожной величины нужно намотать на картонный цилиндр диаметром 2 см, чтобы получить однослойную катушку с индуктивностью 1 мГн? Bитки плотно прилегают друг к другу.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По обмотке тороида течет ток силой I=0,6 А. Витки провода диаметром d=0,4 мм плотно прилегают друг к другу (толщиной изоляции пренебречь). Найти энергию W магнитного поля в стальном сердечнике тороида, если площадь S сечения его равна 4 см**2, диаметр D средней линии равен 30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В цепь переменного тока напряжением 220 В включены последовательно емкость C, активное сопротивление R и индуктивность L. Найти падение напряжения Ur на омическом сопротивлении, если известно, что падение напряжения на конденсаторе Uс=2Ur и падение на индуктивности Ul=3*Ur.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Найти продольную хроматическую аберрацию двояковыпуклой линзы от флинтгласа с одинаковыми радиусами кривизны/R1/= =/R2/=8см.Показатели преломления флинтгласа для красного ( 1=760нм) и фиолетового( 2=430нм) лучей равны соответственно 1,5 и 1,8.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2782" w:dyaOrig="1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8.55pt;margin-top:686.75pt;width:139.2pt;height:76.8pt;mso-wrap-distance-left:9.05pt;mso-wrap-distance-right:0pt;mso-position-horizontal-relative:text;mso-position-vertical-relative:text" filled="f" o:ole="">
                  <v:imagedata r:id="rId13" o:title=""/>
                  <w10:wrap type="square"/>
                </v:shape>
                <o:OLEObject Type="Embed" ProgID="" ShapeID="ole_rId12" DrawAspect="Content" ObjectID="_528409415" r:id="rId12"/>
              </w:object>
            </w:r>
            <w:r>
              <w:rPr>
                <w:sz w:val="28"/>
              </w:rPr>
              <w:t>9.</w:t>
              <w:tab/>
              <w:t xml:space="preserve">Источник S света (ламда=0,6 мкм) и плоское зеркало M расположены как показано на рис. (зеркало Ллойда). Что будет наблюдаться в точке Р экрана, где сходятся лучи SP и SMP, -свет или темнота, если |SP|=r=2 м, а=0,55 мм, |SM|=|MP|?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дифракционную решетку нормально ее поверхности падает монохроматический свет с длиной волны 650 нм. За решеткой находится линза, в фокальной плоскости которой расположен экран. На экране наблюдается дифракционная картина под углом дифракции 30 град. При каком главном фокусном расстоянии линзы линейная дисперсия равна 0,5 мм/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В частично - поляризованном свете амплитуда светового вектора, соответствующая максимальной интенсивности света, в 2 раза больше амплитуды, соответствующей минимальной интенсивности. Определить степень поляризации свет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Мощность излучения абсолютно черного тела равна 10 кВт. Найти величину излучающей поверхности тела, если известно, что длина волны, на которую приходится максимум спектральной плотности его энергетической светимости, равна 70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Определить максимальную скорость Vmax, фотоэлектронов, вылетающих из металла под действием - у-излучения с длиной волны 0,3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Фотон с энергией 0,4 МэВ рассеялся под углом 90 град на свободном электроне. Определить энергию рассеянного фотона и кинетическую энергию электрона отдач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Определить частоту обращения электрона на второй орбите атома водоро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Почему при физической интерпретации волновой функции говорят не о самой волновой функции, а о квадрате ее модуля?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Студент: 5</w:t>
            </w:r>
            <w:r>
              <w:rPr>
                <w:w w:val="90"/>
              </w:rPr>
              <w:t xml:space="preserve"> </w:t>
            </w:r>
            <w:r>
              <w:rPr>
                <w:sz w:val="20"/>
                <w:szCs w:val="20"/>
              </w:rPr>
              <w:t>Ермаков Сергей</w:t>
            </w:r>
            <w:r>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Найти распределение напряжённости магнитного поля вдоль оси соленоида, длина которого 3см и диаметром 2см. По соленоиду течёт ток 2А. Катушка имеет 100 витков. Составить таблицу значений Н и построить график для значений x в интервале x[0,3] см через каждые 0,5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о двум параллельным проводам длиной 1 м каждый текут одинаковые токи. Расстояние между проводами равно 1 см. Токи взаимодействуют с силой 1 мН. Найти силу тока в проводах.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Протон и электрон, ускоренные одинаковой разностью потенциалов, влетают в однородное магнитное поле. Во сколько раз радиус кривизны R1 траектории протона больше радиуса кривизны R2 траектории электр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Квадратная рамка со стороной 10 см, по которой течет ток 200 А, свободно установилась в однородном магнитном поле С индукцией 0,2 Тл. Определить работу, которую необходимо совершить при повороте рамки вокруг оси, лежащей в плоскости рамки и перпендикулярной линиям магнитной индукции, на угол 2пи/3.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Индуктивность соленоида длиной 1 м, намотанного в один слой на немагнитный каркас, равна 1,6 мГн. Площадь сечения соленоида равна 20 см**2. Определить число витков на каждом см длины соленои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Найти плотность энергии w магнитного поля в железном сердечнике соленоида, если напряженность H намагничивающего поля равна 1,6 кА/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Активное сопротивление R и индуктивность L соединены параллельно и включены в цепь переменного тока напряжением 127 В и частотой 50 Гц. Найти активное сопротивление R и индуктивность L, если известно, что мощность, поглощаемая в этой цепи, равна 404 Вт и сдвиг фаз между напряжением и током равен 60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3420" w:dyaOrig="14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6.75pt;margin-top:585.55pt;width:171pt;height:72.6pt;mso-wrap-distance-left:9.05pt;mso-wrap-distance-right:0pt;mso-position-horizontal-relative:text;mso-position-vertical-relative:text" filled="f" o:ole="">
                  <v:imagedata r:id="rId15" o:title=""/>
                  <w10:wrap type="square"/>
                </v:shape>
                <o:OLEObject Type="Embed" ProgID="" ShapeID="ole_rId14" DrawAspect="Content" ObjectID="_390850861" r:id="rId14"/>
              </w:object>
            </w:r>
            <w:r>
              <w:rPr>
                <w:sz w:val="28"/>
              </w:rPr>
              <w:t>8.</w:t>
              <w:tab/>
              <w:t xml:space="preserve">На рисунке указаны положения главной оптической оси MN сферического зеркала, его полюса Р и главного фокуса F. Определить, вогнутым или выпуклым является это зеркало. Будет ли изображение действительным или мнимы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Мыльная пленка, расположенная на поверхности вертикально, образует клин вследствие стекания жидкости. Наблюдая интерференционные полосы в отраженном свете ртутной дуги (546,1нм), находим, что расстояние между пятью полосами равно 2см. Найти угол клина в секундах. Свет падает перпендикулярно поверхности пленки. Показатель преломления мыльной воды 1,33.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узкую щель падает нормально монохроматический свет. Угол отклонения пучков света, соответствующих второй светлой дифракционной полосе, равен 1 град. Скольким длинам волн падающего света равна ширина щел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Раствор глюкозы с массовой концентрацией 280 кг/м**3,содержащийся в стеклянной трубке, поворачивает плоскость поляризации монохроматического света, проходящего через этот раствор, на угол 32 град. Определить массовую концентрацию глюкозы в другом растворе, налитом в трубку такой же длины, если он поворачивает плоскость поляризации на угол 24 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Какое количество энергии излучает один квадратный сантиметр затвердевающего свинца в 1 сек? Отношение энергетических светимостей поверхности свинца и абсолютно черного тела для этой температуры считать равным 0,6.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Будет ли наблюдается фотоэффект, если на поверхность серебра направить ультрафиолетовое излучение с длиной волны 30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Энергия рентгеновских лучей равна 0,6 Мэв. Найти энергию электрона отдачи, если известно, что длина волны рентгеновских лучей после комптоновского рассеяния изменилась на 2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Какую наименьшую энергию Wmin (в электронвольтах) должны иметь электроны, чтобы при возбуждении атомов водорода ударами этих электронов спектр водорода имел три спектральные линии? Найти длины волн лямда этих лини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Зная решение уравнения Шредингера для бесконечно глубокого одномерного прямоугольного потенциального ящика, и, используя граничные условия и нормировку волновой функции, определить:1) коэффициенты С1 и С2; 2) собственные значения энергии Еп. Найти выражение для собственной нормированной волновой функции.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6. </w:t>
            </w:r>
            <w:r>
              <w:rPr>
                <w:sz w:val="20"/>
                <w:szCs w:val="20"/>
              </w:rPr>
              <w:t>Жиленков Серг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496" w:dyaOrig="16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2.75pt;margin-top:147.4pt;width:75pt;height:84.6pt;mso-wrap-distance-left:9.05pt;mso-wrap-distance-right:0pt;mso-position-horizontal-relative:text;mso-position-vertical-relative:text" filled="f" o:ole="">
                  <v:imagedata r:id="rId17" o:title=""/>
                  <w10:wrap type="square"/>
                </v:shape>
                <o:OLEObject Type="Embed" ProgID="" ShapeID="ole_rId16" DrawAspect="Content" ObjectID="_953243127" r:id="rId16"/>
              </w:object>
            </w:r>
            <w:r>
              <w:rPr>
                <w:sz w:val="28"/>
              </w:rPr>
              <w:t>1.</w:t>
              <w:tab/>
              <w:t xml:space="preserve">Два бесконечно длинных прямых провода скрещены под углом (рис.). По проводам текут токи I1=80 А и I2=60 А. Расстояние d между проводами равно 10 см. Определить магнитную индукцию В в точке А, одинаково удаленной от обоих проводник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Катушка гальванометра , состоящая из N=600 витков тонкой проволоки, подвешена на нити длиной l=10 см и диаметром d=0,1 мм в магнитном поле напряженностью Н=160 кА/м так, что ее плоскость параллельна направлению магнитного поля. Длина рамки катушки а=2,2 см и ширина b=1,9 см. Какой ток I течет по обмотке катушки, если катушка повернулась на угол 0,5град.? Модуль сдвига материала нити G=5,9 ГП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Электрон , ускоренных разностью потенциалов U= 6 кВ, влетает в однородное магнитное поле под углом 30град. к направлению поля и движется по винтовой траектории. Индукция магнитного поля В=13 мТл. Найти радиус R и шаг h винтовой траектор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На соленоид длиной l=21 см и площадью поперечного сечения S=10 см**2 надета катушка, состоящая из N(1)=50 витков. Катушка соединена с баллистическим гальванометром, сопротивление которого R=1 кОм. По обмотке соленоида, состоящей из N(2)=200 витков, идет ток I=5 A. Найти баллистическую постоянную С гальванометра, если известно, что при выключении тока в соленоиде гальванометр дает отброс, равный 30 делениям шкалы (*). Сопротивлением катушки по сравнению с сопротивлением гальванометра пренебречь. (*)-Баллистической постоянной гальванометра называется величина, численно равная количеству электричества, которое вызывает отброс по шкале на одно делени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Электрон в бетатроне движется по орбите радиусом r=0,4 м и приобретает за один оборот кинетическую энергию T=20 эВ. Bычислить скорость изменения магнитной индукции d(B)/dt, считая эту скорость в течении интересующего нас промежутка времени постоянны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Определить объемную плотность энергии w магнитного поля в стальном сердечнике, если индукция В магнитного поля равна 0,5 Тл.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Два параллельных провода, погруженных в глицерин, индуктивно соединены с генератором электромагнитных колебаний частотой 420 МГц. Расстояние l между пучностями стоячих волн на проводах равно 7 см. Найти диэлектрическую проницаемость глицерина. Магнитную проницаемость m принять равной 1.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Радиусы кривизны поверхностей двояковыпуклой линзы R1= =R2=50см. Показатель преломления материала линзы n=1,5. Найти оптическую силу линз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Расстояние между вторым и первым темным кольцами Ньютона в отраженном свете равно 1 мм. Определить расстояние между 10 и 9 кольцам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Какова длина волны монохроматического рентгеновского излучения, падающего на кристалл кальцита, если дифракционный максимум первого порядка наблюдается, когда угол между направлениями падающего излучения и гранью кристалла равен 3 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айти угол фи между главными плоскостями поляризатора и анализатора, если интенсивность естественного света, проходящего через поляризатор и анализатор, уменьшается в 4 раз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С поверхности сажи площадью 2 см**2 при температуре 400 К за время 5 мин излучается энергия 83 Дж. Определить коэффициент теплового излучения саж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Какая доля энергии фотона израсходована на работу вырывания фотоэлектрона, если красная граница фотоэффекта 307 нм и максимальная кинетическая энергия фотоэлектрона равна 1 э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Определить импульс р электрона отдачи при эффекте Комптона если фотон с энергией, равной энергии покоя электрона, был рассеян на угол 180 градус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В каких пределах должны лежать длины волн лямда монохроматического света, чтобы при возбуждении атомов водорода квантами этого света радиус орбиты Rk электрона увеличился в 9 раз?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Частица находится в потенциальном ящике. Найти отношение разности соседних энергетических уровней дельта Е, к энергии Еп частицы в трех случаях: 1) п=3; 2) n=10; 3) п стремится к бесконечности. Пояснить полученные результаты.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7. </w:t>
            </w:r>
            <w:r>
              <w:rPr>
                <w:sz w:val="20"/>
                <w:szCs w:val="20"/>
              </w:rPr>
              <w:t>Исаева Светла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По проволочной рамке, имеющей форму правильного шестиугольника, идёт ток 2А. При этом в центре рамки образуется магнитное поле напряжённостью 33А/м. Найти длину проволоки из которой сделана рам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о двум одинаковым квадратным плоским контурам со стороной 20 см текут токи 10 А в каждом. Определить силу взаимодействия контуров, если расстояние между соответственными сторонами контуров равно 2 м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Магнитное поле, индукция которого В=0,5 мТл, направлено перпендикулярно к электрическому полю, напряженность которого Е=1 кВ/м. Пучок электронов влетает в электромагнитное поле, причем скорость v электронов перпендикулярна к плоскости, в которой лежат векторы Е и В. Найти скорость электронов v, если при одновременном действии обоих полей пучок электронов не испытывает отклонения. Каким будет радиус R траектории движения электронов при условии включения одного магнитного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2337" w:dyaOrig="1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0.75pt;margin-top:454.75pt;width:117pt;height:73.8pt;mso-wrap-distance-left:9.05pt;mso-wrap-distance-right:0pt;mso-position-horizontal-relative:text;mso-position-vertical-relative:text" filled="f" o:ole="">
                  <v:imagedata r:id="rId19" o:title=""/>
                  <w10:wrap type="square"/>
                </v:shape>
                <o:OLEObject Type="Embed" ProgID="" ShapeID="ole_rId18" DrawAspect="Content" ObjectID="_888104220" r:id="rId18"/>
              </w:object>
            </w:r>
            <w:r>
              <w:rPr>
                <w:sz w:val="28"/>
              </w:rPr>
              <w:t>4.</w:t>
              <w:tab/>
              <w:t xml:space="preserve">Однородный медный диск А радиусом R=5 cм помещен в магнитное поле с индукцией В=0.2 Тл так, что плоскость диска перпендикулярна к направлению магнитного поля (рис.60). По цепи aba может идти ток (a и b-скользящий контакт). Диск вращается с частотой n=3 c**(-1). Найти ЭДС такого генератора. Указать направление электрического тока, если магнитное поле направлено от нас к чертежу, а диск вращается против часовой стрелк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Длинный прямой соленоид, намотанный на немагнитный каркас, имеет N=1000 витков и индуктивность L=3 мГн. Какой магнитный поток Ф и какое потокосцепление создает соленоид при силе тока I=1 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Индуктивность L катушки (без сердечника) равна 0,1 мГн. При какой силе тока I энергия W магнитного поля равна 100 мкДж?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атушка длиной 25 см и радиусом 2 см имеет обмотку из 1000 витков медного провода площадью поперечного сечения 1 мм**2. Катушка включена в цепь переменного тока частотой 50 Гц. Какую часть полного сопротивления катушки составляет: 1) активное сопротивление, 2) индуктивное сопротивлени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Линза, расположенная на оптической скамье между лампочкой и экраном, дает на экране резко увеличенное изображение лампочки. Когда лампочку передвинули дельта l=40 см ближе к экрану, на нем появилось резко уменьшенное изображение лампочки. Определить фокусное расстояние f линзы, если расстояние l от лампочки до экрана равно 80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Расстояние между пятым и двадцать пятым светлыми кольцами Ньютона равно 9мм. Радиус кривизны линзы 15м. Найти длину волны монохроматического света, падающего нормально на установку. Наблюдение проводится в отраженном свет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Дифракционная картина получена с помощью дифракционной решетки длиной l=1,5 см и периодом d=5мкм. Определить в спектре какого наименьшего порядка этой картины получатся раздельные изображения двух спектральных линий с разностью длин волн 0,1 нм, если линии лежат в крайней красной части спектра (76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Предельный угол полного внутреннего отражения для некоторого вещества i=45град. Найти для этого вещества угол i(Б) полной поляризац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Эталон единицы силы света - кандела - представляет собой полный (излучающий волны всех длин) излучатель, поверхность которого площадью 0,5305 мм**2 имеет температуру затвердевания платины, равную 1063 град С. Определить мощность излучате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Найти красную границу фотоэффекта для лития, натрия, калия и цез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Какова была длина волны рентгеновского излучения, если при комптоновском рассеянии этого излучения графитом под углом 60 град длина волны рассеянного излучения оказалась равной 25,4 п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наименьшую лямда min и наименьшую лямда max длины волн спектральных линий водорода в видимой области спектр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Показать, что собственные функции, описывающие состояние частицы в потенциальном ящике, удовлетворяют условию ортогональности.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8. </w:t>
            </w:r>
            <w:r>
              <w:rPr>
                <w:sz w:val="20"/>
                <w:szCs w:val="20"/>
              </w:rPr>
              <w:t>Кирилихин Александ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Найти напряжённость магнитного поля в точке, отстоящей на расстоянии 2м от бесконечно длинного проводника, по которому течёт ток 5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Рамка гальванометра длиной 4 см и шириной 1,5 см, содержащая 200 витков тонкой проволоки, находится в магнитном поле с индукцией 0,1 Тл. Плоскость рамки параллельна линиям индукции. Найти: 1) механический момент М, действующий на рамку, когда по витку течет ток 1 мА; 2) магнитный момент рамки при этом ток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Заряженная частица, двигаясь перпендикулярно скрещенным под прямым углом электрическому (Е=400 кВ/м) и магнитному (В=0.25 Тл) полям, не испытывает отклонения при определенной скорости V. Определить эту скорость и возможные отклонения дельтаV от нее, если значения электрического и магнитного полей могут быть обеспечены с точностью, не превышающей 0.2 %.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В однородном магнитном поле с индукцией В=0,1 Тл движется проводник длиной l=10 см. Скорость движения проводника v=15 м/с и направлена перпендикулярно к магнитному полю. Найти индуцированную в проводнике э.д.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Индуктивность катушки равна 2 мГн. Ток частотой 50 Гц, протекающий по катушке, изменяется по синусоидальному закону. Определить среднюю ЭДС самоиндукции, возникающую за интервал времени, в течение которого ток в катушке изменяется от минимального до максимального значения. Амплитудное значение силы тока равно 10 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При индукции В поля, равной 1 Тл, плотность энергии w магнитного поля в железе равна 200 Дж/м**3. Определить магнитную проницаемость m железа в этих условиях.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нденсатор электроемкостью C=500 пФ соединен параллельно с катушкой длиной l=40 см и площадью сечения S=5 см**2.Катушка содержит N=1000 витков. Сердечник немагнитный. Найти период T колебани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Луч света падает на грань стеклянной призмы перпендикулярно ее поверхности и выходит из противоположной грани, отклонившись на угол сигма=25 градусов от первоначального направления. Определить преломляющий угол тэтта призм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В установке для наблюдения колец Ньютона свет с длиной волны 0,5 мкм падает нормально на плосковыпуклую линзу с радиусом кривизны 1 м, положенную выпуклой стороной на вогнутую поверхность плосковогнутой линзы с радиусом кривизны 2 м. Определить радиус третьего темного кольца Ньютона, наблюдаемого в отраженном свет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Какой наименьшей разрешающей силой R должна обладать дифракционная решетка, чтобы с ее помощью можно было разрешить две спектральные линии калия (578 нм и 580 нм)? Какое наименьшее число N штрихов должна иметь эта решетка, чтобы разрешение было возможно в спектре второго поряд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Луч света проходит через жидкость, налитую в стеклянный (n=1.5) сосуд, и отражается от дна. Отраженный луч полностью поляризован при падении его на дно сосуда под углом i(Б)=42град.37'. Найти показатель преломления n жидкости. Под каким углом i должен падать на дно сосуда луч света, идущий в этой жидкости, чтобы наступило полное внутреннее отражени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Определить относительное увеличение энергетической светимости черного тела при увеличении его температуры на 1%.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Максимальная скорость фотоэлектронов, вылетающих из металла при облучении его гамма - фотонами, равна 291 Мм/с. Определить энергию гамма - фотон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Фотон (1 пм) рассеялся на свободном электроне под углом 90 град. Какую долю своей энергии фотон передал электрону?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Вычислить длину волны, которую испускает ион гелия при переходе со второго энергетического уровня на первый. Сделать такой же подсчет для иона лит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Вычислить отношение вероятностей W1/W2 нахождения электрона на первом и втором энергетических уровнях в интервале 1/4, равноудалённом от стенок одномерной потенциальной ямы ширины l.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Студент: 9</w:t>
            </w:r>
            <w:r>
              <w:rPr>
                <w:sz w:val="20"/>
                <w:szCs w:val="20"/>
              </w:rPr>
              <w:t xml:space="preserve"> Коляскин Паве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По контуру в виде квадрата идет ток 50 А. Длина стороны равна 20 см. Определить магнитную индукцию В в точке пересечения диагонале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о двум тонким проводам, изогнутым в виде кольца радиусом 10 см, текут одинаковые токи 10 А в каждом. Найти силу взаимодействия этих колец, если плоскости, в которых лежат кольца, параллельны, а расстояние между центрами колец равно 1 м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Вычислить радиус дуги окружности, которую описывает протон в магнитном поле с индукцией 15 мТл, если скорость протона равна 2 Мм/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Проволочный виток радиусом 4 см, имеющий сопротивление 0,01 Ом, находится в однородном магнитном поле с индукцией 0,04 Тл. Плоскость рамки составляет угол 30 град с линиями индукции поля. Какое количество электричества протечет к витку, если магнитное поле исчезнет?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По катушке индуктивностью 0,03 мГн течет ток 0,6 А. При размыкании цепи сила тока изменяется практически до нуля за время 120 мкс. Определить среднюю ЭДС самоиндукции, возникающую в контур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Обмотка тороида содержит n=10 витков на каждый см длины. Сердечник немагнитный. При какой силе I тока в обмотке плотность энергии w магнитного поля равна 1 Дж/м**3?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лебательный контур содержит конденсатор электроемкостью C=8 пФ и катушку индуктивностью L=0,5 мГн. Каково максимальное напряжение Uмах на обкладках конденсатора, если максимальная сила тока Iмах=40 м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Из двух часовых стекол с одинаковыми радиусами R кривизны, равными 0,5 м, склеена двояковогнутая "воздушная" линза. Какой оптической силой Ф будет обладать такая линза в вод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На экране наблюдается интерференционная картина от двух когерентных источников света с длиной волны 480 нм. Когда на пути одного из пучков поместили тонкую пластинку из плавленого кварца с показателем преломления 1,46, то интерференционная картина сместилась на 69 полос. Определить толщину кварцевой пластинк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диафрагму с круглым отверстием диаметром 4 мм падает нормально параллельный пучок лучей монохроматического света с длиной волны 0,5 мкм. Точка наблюдения находится на оси отверстия на расстоянии 1 м от него. Сколько зон Френеля укладывается в отверстии? Темное или светлое пятно получится в центре дифракционной картины ,если в месте наблюдений поместить экра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айти коэффициент отражения ро и степень поляризации P(1) отраженных лучей при падении естественного света на стекло (n=1.54) под углом i=45град.Какова степень поляризации P(2) преломленных луче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Вследствие изменения температуры черного тела максимум спектральной плотности сместился с 2,4 мкм на 0,8 мкм. Как и во сколько раз изменилась энергетическая светимость тела и максимальная спектральная плотность энергетической светим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Определить постоянную Планка h, если известно, что фотоэлектроны, вырываемые с поверхности некоторого металла светом с частотой 2,2*10**15 с**(-1), полностью задерживаются обратным потенциалом в 6,6 В, а вырываемые светом с частотой 4,6*10**15 c**(-1) потенциалом в 16,8 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Рентгеновское излучение длиной волны 55,8 пм рассеивается плиткой графита (Комптон - эффект). Определить длину волны света, рассеянного под углом 60 град к направлению падающего пучка свет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первый потенциал возбуждения U1: а) однократно ионизованного гелия; б) двукратно ионизованного лит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Зная волновую функцию, описывающую состояние электрона в потенциальном ящике шириной L, и, используя граничные условия, определить коэффициент С2 и возможные значения волнового вектора k, при котором существуют нетривиальные решения.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0. </w:t>
            </w:r>
            <w:r>
              <w:rPr>
                <w:sz w:val="20"/>
                <w:szCs w:val="20"/>
              </w:rPr>
              <w:t>Окшинский Серг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По проводу, согнутому в виде правильного шестиугольника с длиной стороны, равной 20 см, течет ток 100 А. Найти напряженность Н магнитного поля в центре шестиугольника. Для сравнения определить напряженность Н 0 поля в центре кругового провода, совпадающего с окружностью, описанной около данного шестиугольни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Короткая катушка площадью поперечного сечения, равной 150 см**2,содержит 200 витков провода, по которому течет ток 1 А. Катушка помещена в однородное магнитное поле напряженностью 8 кА/м. Определить магнитный момент катушки, а также вращающий момент, действующий на нее со стороны поля, если ось катушки составляет угол 60 град с линиями индукц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Однозарядные ионы изотопов калия с относительными атомными массами 39 и 41 ускоряются разностью потенциалов U= 300 В; затем они попадают в однородное магнитное поле, перпендикулярное направлению их движения. Индукция магнитного поля В=0,08 мТл. Найти радиусы кривизны R1 и R2 траекторий этих ион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Горизонтальный стержень длиной l=1 м вращается вокруг вертикальной оси, проходящей через один из его концов. Ось вращения параллельна магнитному полю, индукция которого В=50 мкТл. При какой частоте вращения стержня n разность потенциалов на концах этого стержня U=1 м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В цепи шел ток I0=50 А. Источник тока можно отключить от цепи, не размыкая ее. Определить силу тока I в этой цепи через t=0,01 с после отключения ее от источника тока. Сопротивление R цепи равно 20 Ом, ее индуктивность равна 0,1 Г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По обмотке соленоида индуктивностью L=0,2 Гн течет ток I=10 А. Определить энергию W магнитного поля соленои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Составить таблицу формул для полного сопротивления цепи Z и сдвига фаз tg ФИ между напряжением и током при различных способах включения активного сопротивления R, емкости С и индуктивности L. Рассмотреть случай: 1) R и С включены последовательно, 2) R и С включены параллельно, 3) R и L включены последовательно, 4) R и L включены параллельно, 5) R, L и С включены последовательн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Найти увеличение, даваемое лупой, фокусное расстояние которой 2см: 1)для нормального глаза с расстоянием наилучшего зрения 25см, 2)для близорукого глаза с расстоянием наилучшего зрения 15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Между двумя плоскопараллельными стеклянными пластинками положили очень тонкую проволочку, расположенную параллельно линии соприкосновения пластинок и находящуюся на расстоянии 75 мм от нее. В отраженном свете с длиной волны 0,5 мкм на верхней пластинке видны интерференционные полосы. Определить диаметр поперечного сечения проволочки, если на протяжении 30 мм насчитывается 16 световых поло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Зная формулу радиуса k-той зоны Френеля для сферической волны (ро-k = SQR(a*b*k*лямбда/(a+b)), вывести соответствующую формулу для плоской волн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айти показатель преломления n стекла, если при отражении от него света отраженный луч будет полностью поляризован при угле преломления бета=30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Принимая коэффициент теплового излучения угля при температуре 600 К равным 0,8,определить: 1) энергетическую светимость угля; 2) энергию, излучаемую с поверхности угля с площадью 5 см**2 за время 10 ми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На поверхность лития падает монохроматический свет (310 нм). Чтобы прекратить эмиссию электронов, нужно приложить задерживающую разность потенциалов не менее 1,7 В. Определить работу выхо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Рентгеновские лучи с длиной волны лямбда(о)=20 пм испытывают комптоновское рассеяние под углом 90 град. Найти: 1) изменение длины волны рентгеновских лучей при рассеянии, 2) энергию электрона отдачи, 3) количество движения электрона отдач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В каких пределах должна лежать энергия бомбардирующих электронов, чтобы при возбуждении атомов водорода ударами этих электронов спектр водорода имел только одну спектральную линию?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Написать уравнение Шредингера для электрона, находящегося в водородоподобном атоме, и обосновать его.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1. </w:t>
            </w:r>
            <w:r>
              <w:rPr>
                <w:sz w:val="20"/>
                <w:szCs w:val="20"/>
              </w:rPr>
              <w:t>Павлов Арте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858" w:dyaOrig="23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4.75pt;margin-top:131.3pt;width:93pt;height:117pt;mso-wrap-distance-left:9.05pt;mso-wrap-distance-right:0pt;mso-position-horizontal-relative:text;mso-position-vertical-relative:text" filled="f" o:ole="">
                  <v:imagedata r:id="rId21" o:title=""/>
                  <w10:wrap type="square"/>
                </v:shape>
                <o:OLEObject Type="Embed" ProgID="" ShapeID="ole_rId20" DrawAspect="Content" ObjectID="_1616987505" r:id="rId20"/>
              </w:object>
            </w:r>
            <w:r>
              <w:rPr>
                <w:sz w:val="28"/>
              </w:rPr>
              <w:t>1.</w:t>
              <w:tab/>
              <w:t xml:space="preserve">По проводнику в виде тонкого кольца радиусом R=10 см. течет ток. Чему равна сила тока I, если магнитная индукция В поля в точке А (рис.21.10).равна 1 мкТл? угол бетта =10 градус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рямой провод ,по которому течет ток 1 кА, расположен в однородном магнитном поле перпендикулярно линиям индукции. С какой силой действует поле на отрезок провода длиной 1 м, если магнитная индукция В равна 1 Тл?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В циклотроне требуется ускорять ионы гелия (He++). Частота ню переменной разности потенциалов, приложенной к дуантам, равна 10 МГц. Какова должна быть индукция В магнитного поля, чтобы период Т обращения ионов совпадал с периодом изменения разности потенциал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Круговой проволочный виток площадью S=0,01 м**2 находится в однородном магнитном поле, индукция которого В=1 Тл. Плотность витка перпендикулярна к направлению магнитного поля. Найти среднюю э.д.с. индукции, возникающую в витке при включении поля в течении времени t=10 мс .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Контур имеет сопротивление R=2 Ом и индуктивность L=0.2 Гн. Построить график зависимости тока I в контуре от времени t, прошедшего с момента включения в цепь ЭДС, для интервала 0&lt;=t=&gt;0.5 c через каждую 0.1 c. По оси ординат откладывать отношение нарастающего тока I к конечному току I(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Соленоид длиной l=50 см и площадью поперечного сечения S=2 см**2 имеет индуктивность L=0.2 мкГн. При каком токе I объемная плотность энергии магнитного поля внутри соленоида W(0)=1 мДж/м**3?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лебательный контур состоит из конденсатора емкостью 0,025 мкФ и катушки с индуктивностью 1,015 Гн. Омическим сопротивлением цепи пренебречь. Конденсатор заряжен количеством электричества 2,5*10**(-6) Кл. 1) Написать для данного контура изменение разноси потенциала на обкладках конденсатора и силы тока в цепи в зависимости от времени (с числовыми коэффициентами). 2) Найти значение разности потенциала на обкладках конденсатора и силы тока в цепи в момент времени T/8.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Плосковыпуклая линза имеет оптическую силу равную 4 дптр. Выпуклую поверхность линзы посеребрили. Найти оптическую силу такого сферического зеркал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Расстояние между двумя щелями в опыте Юнга равно 1мм, расстояние от щелей до экрана равно 3 м. Определить длину волны, испускаемой источником монохроматического света, если ширина полос интерференции на экране равна 1,5 м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дифракционную решетку падает нормально пучок света от разрядной трубки, наполненной гелием. На какую линию лямбда(2) в спектре третьего порядка накладывается красная линия гелия (лямбда(1)=670 нм) спектра второго поряд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Пучок плоскополяризованного света (лямбда=589 нм) падает на пластинку исландского шпата перпендикулярно к его оптической оси. Найти длины волн лямбда(о) и лямбда(е) обыкновенного и необыкновенного лучей в кристалле, если показатель преломления исландского шпата для обыкновенного и необыкновенного лучей равны n(о)=1.66 и n(е)=1,49.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Определить температуру, при которой энергетическая светимость черного тела равна 10 кВт/м**2.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Вакуумный фотоэлемент состоит из центрального катода (вольфрамового шарика) и анода (внутренней поверхности посеребренной изнутри колбы).Контактная разность потенциалов между электродами, численно равная U0=0,6 В, ускоряет вылетающие электроны. Фотоэлемент освещается светом, длина волны которого Лямбда=230 нм. 1) Какую задерживающую разность потенциалов надо приложить между электродами, чтобы фототок упал до нуля? 2) Какую скорость получат фотоэлектроны, когда они долетят до анода, если не прикладывать между катодом и анодом внешней разности потенциал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Определить максимальное изменение длины волны при комптоновском рассеянии: 1) на свободных электронах; 2)на свободных протонах.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Атом водорода в основном состоянии поглотил квант света с длиной волны 121,5 нм. Определить радиус электронной орбиты возбужденного атома водоро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Зная собственную функцию, описывающую состояние частицы в потенциальном ящике, и, используя условия нормировки, определить постоянную С для этой волновой функции.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2. </w:t>
            </w:r>
            <w:r>
              <w:rPr>
                <w:sz w:val="20"/>
                <w:szCs w:val="20"/>
              </w:rPr>
              <w:t>Рыженко Александ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Катушка длиной 30см имеет 1000 витков. Найти напряжённость магнитного поля внутри катушки, если по катушке проходит ток 2А. Диаметр катушки считать малым по сравнению с её длино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о тонкому проводу в виде кольца радиусом 20 см течет ток 100 А. Перпендикулярно плоскости кольца возбуждено однородное магнитное поле с индукцией В = 20 мТл. Найти силу, растягивающую кольц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Определить число N оборотов, которые должен сделать протон в магнитном поле циклотрона, чтобы приобрести кинетическую энергию Т=10 МэВ, если при каждом обороте протон проходит между дуантами разность потенциалов U=30 к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Пластинка полупроводника толщиной а=0,2 мм помещена в магнитное поле, перпендикулярное к пластинке. Удельное сопротивление полупроводника 10 мкОм*м. Индукция магнитного поля В=1 Тл. Перпендикулярно к направлению поля вдоль пластинки пропускается ток I=0,1 А. При этом возникает поперечная разность потенциалов U=3,25 мВ. Найти подвижность u носителей тока в полупроводник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Две катушки расположены на небольшом расстоянии одна от другой. Когда сила тока в первой катушке изменяется с быстротой: I/ t=5 А/с, во второй катушке возникает ЭДС индукции Еi=0,1 B. Определить коэффициент М взаимной индукции катушек.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Соленоид содержит N=1000 витков. Сила тока I в его обмотке равна 1 А, магнитный поток Ф через поперечное сечения соленоида равен 0,1 мВб. Вычислить энергию W магнитного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На какую длину волны Л будет резонировать контур, состоящий из катушки индуктивностью L=4 мкГн и конденсатора электроемкостью C=1,11 нФ?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Перед вогнутым сферическим зеркалом на главной оптической оси перпендикулярно ей на расстоянии 4*F/3 от вершины зеркала поставлена горящая свеча. Изображение свечи в вогнутом зеркале попадает на выпуклое зеркало с фокусным расстоянием F1=2*F. Расстояние между зеркалами равно 3*F и их оси совпадают. Изображение свечи в первом зеркале играет роль мнимого предмета по отношению ко второму зеркалу и дает действительное изображение, расположенное между обоими зеркалам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На стеклянный клин падает нормальный пучок света (582нм). Угол клина равен 20''. Какое количество темных интерференционных полос приходится на единицу длины клина? Показатель преломления стекла 1,5.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йти радиусы r(k) первых пяти зон Френеля для плоской волны, если расстояние от волновой поверхности до точки наблюдения b=1 м. Длина волны света лямбда=50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а какой угловой высоте над горизонтом должно находиться Солнце, чтобы солнечный свет, отраженный от поверхности воды, был полностью поляризова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Максимум спектральной плотности энергетической светимости яркой звезды Арктур приходится на длину волны 580 нм. Принимая, что звезда излучает как черное тело, определить температуру поверхности звезд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В работе А. Г. Столетова "Актино-электрические исследования" (1888 г.) впервые были установлены основные законы фотоэффекта. Один из результатов его опытов был сформулирован так: "Разряжающим действием обладают лучи самой высокой преломляемости, длина которых менее 295 нм". Определить работу выхода электрона из металла, с которым работал А. Г. Столет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Угол рассеяния фотона равен 90 град. Угол отдачи электрона равен 30 град. Определить энергию падающего электр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период T обращения электрона на первой боровской орбите атома водорода и его угловую скорость w.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Электрон находится в потенциальном ящике шириной 0,5 нм. Определить наименьшую разность энергетических уровней электронов. Ответ выразить в электрон - вольтах.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3. </w:t>
            </w:r>
            <w:r>
              <w:rPr>
                <w:sz w:val="20"/>
                <w:szCs w:val="20"/>
              </w:rPr>
              <w:t>Сухова Диа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Конденсатор ёмкостью 10мкF периодически заряжается от батареи с э.д.с. 120В и разряжается через соленоид длиной 10см. Соленоид имеет 200 витков. Среднее значение напряжённости магнитного поля внутри соленоида 240А/м. С какой частотой происходит переключение конденсатора? Диаметр соленоида считать малым по сравнению с его длино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Два прямоугольных длинных параллельных проводника находятся на расстоянии d1=10 см друг от друга. По проводникам в одном направлении текут токи I1=20 А и I2= 30 А. Какую работу Аl надо совершить (на единицу длины проводников), чтобы раздвинуть эти проводники до расстояния d2=20 см ?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Электрон движется по окружности в однородном магнитном поле напряженностью 10 кА/м. Вычислить период вращения электр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Прямой провод длиной 10 см помещен в однородное магнитное поле с индукцией 1 Тл. Концы его замкнуты гибким проводом, находящимся вне поля. Сопротивление всей цепи равно 0,4 Ом. Какая мощность потребуется для того, чтобы двигать провод перпендикулярно линиям индукции со скоростью 20 м/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Две катушки намотаны на один общий сердечник. Индуктивность первой катушки L=0.2 Гн, второй - L=0.8 Гн; сопротивление второй катушки R(2)=600 Ом. Какой ток I(2) потечет во второй катушке, если ток I(1)=0.3 A, текущий в первой катушке, выключить в течение времени t=1 м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Напряженность магнитного поля тороида со стальным сердечником возросла от Н1=200 А/м до Н2=800 А/м. Определить, во сколько раз изменилась объемная плотность энергии w магнитного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лебательный контур состоит из катушки индуктивностью L=20 мкГн и конденсатора электроемкостью С=80 нФ. Величина емкости может отклоняться от указанного значения на 2 %. Вычислить, в каких пределах может изменяться длина волны, на которую резонирует контур.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Пучок света скользит вдоль боковой грани равнобедренной призмы. При каком предельном преломляющем угле призмы пре-ломленные лучи претерпят полное внутреннее отражение на второй боковой грани? Показатель преломления материала призмы для этих лучей равен 1,6.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Установка для получения колец Ньютона освещается монохроматическим светом с длиной волны лямбда =500 нм, падающим по нормали к поверхности пластинки. Пространство между линзой и стеклянной пластинкой заполнено водой. Найти толщину h слоя воды между линзой и пластинкой в том месте, где наблюдается третье светлое кольцо в отраженном свет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каком расстоянии l друг от друга будут находиться на экране две линии ртутной дуги (лямбда(1)=577 нм и лямбда(2)=579.1 нм) в спектре первого порядка, полученном при помощи дифракционной решетки? Фокусное расстояние линзы, проектирующей спектр на экран, F=0.6 м. Постоянная дифракционной решетки d=2 мк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Анализатор в k=2 раза уменьшает интенсивность света, приходящего к нему от поляризатора. Определить угол между плоскостями пропускания поляризатора и анализатора. Потерями интенсивности света в анализаторе пренебреч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Какую мощность надо подводить к зачерненному металлическому шарику радиусом 2 см, чтобы поддерживать его температуру на 27 К выше температуры окружающей среды? Температура окружающей среды равна 20 град С. Считать, что тепло теряется только вследствие излуче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Найти частоту света, вырывающего с поверхности металла электроны, которые полностью задерживаются обратным потенциалом в 3 В. Фотоэффект у этого металла начинается при частоте падающего света в 6*10**14 сек**(-1). Найти работу выхода электрона из этого металл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Определить угол рассеяния фотона, испытавшего соударение со свободным электроном, если изменение длины волны при рассеянии равно 3,62 п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Вычислить радиусы r2 и r3 второй и третьей орбит в атоме водоро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2188" w:dyaOrig="17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8.55pt;margin-top:411.55pt;width:109.2pt;height:86.4pt;mso-wrap-distance-left:9.05pt;mso-wrap-distance-right:0pt;mso-position-horizontal-relative:text;mso-position-vertical-relative:text" filled="f" o:ole="">
                  <v:imagedata r:id="rId23" o:title=""/>
                  <w10:wrap type="square"/>
                </v:shape>
                <o:OLEObject Type="Embed" ProgID="" ShapeID="ole_rId22" DrawAspect="Content" ObjectID="_19867191" r:id="rId22"/>
              </w:object>
            </w:r>
            <w:r>
              <w:rPr>
                <w:sz w:val="28"/>
              </w:rPr>
              <w:t>16.</w:t>
              <w:tab/>
              <w:t xml:space="preserve">Электрон находится в бесконечно глубоком прямоугольном одномерном потенциальном ящике шириной L (рис. 46.4). Написать уравнение Шредингера. Решить его (в тригонометрической (форме) для области II(0&lt;х&lt;L)).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4. </w:t>
            </w:r>
            <w:r>
              <w:rPr>
                <w:sz w:val="20"/>
                <w:szCs w:val="20"/>
              </w:rPr>
              <w:t>Трикур Альбер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Длинный прямой соленоид из проволоки диаметром 0,5 мм намотан так, что витки плотно прилегают друг к другу .Какова напряженность Н магнитного поля внутри соленоида при силе тока 4 А? Толщиной изоляции пренебреч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Магнитное поле создано кольцевым проводником радиусом 20 см, по которому течет ток 100 А. На оси кольца расположено другое кольцо малых размеров с магнитным моментом 10 мА*м**2. Плоскости колец параллельны, а расстояние между центрами равно 1 см. Найти силу, действующую на малое кольц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Электрон движется в однородном магнитном поле напряженностью 4 кА/м со скоростью 10 Мм/с. Вектор скорости направлен перпендикулярно линиям напряженности. Найти силу, с которой поле действует на электрон, и радиус окружности, по которой он движетс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2272" w:dyaOrig="1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54.35pt;margin-top:438.65pt;width:113.4pt;height:73.8pt;mso-wrap-distance-left:9.05pt;mso-wrap-distance-right:0pt;mso-position-horizontal-relative:text;mso-position-vertical-relative:text" filled="f" o:ole="">
                  <v:imagedata r:id="rId25" o:title=""/>
                  <w10:wrap type="square"/>
                </v:shape>
                <o:OLEObject Type="Embed" ProgID="" ShapeID="ole_rId24" DrawAspect="Content" ObjectID="_1580294302" r:id="rId24"/>
              </w:object>
            </w:r>
            <w:r>
              <w:rPr>
                <w:sz w:val="28"/>
              </w:rPr>
              <w:t>4.</w:t>
              <w:tab/>
              <w:t xml:space="preserve">Однородный медный диск А радиусом R=5см помещен в магнитное поле с индукцией В=0,2 Тл так, что плоскость диска перпендикулярна к направлению магнитного поля. Ток I=5 А проходит по радиусу диска ab (a и b - скользящие контакты). Диск вращается с частотой n=3 с**(-1). Найти: а) мощность Р такого двигателя; б) направление вращения диска при условии, что магнитное поле направлено от чертежа к нам; в) вращающий момент М, действующий на диск.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Катушка, намотанная на немагнитный цилиндрический каркас, имеет 750 витков и индуктивность 25 мГн. Чтобы увеличить индуктивность катушки до 36 мГн, обмотку с катушки сняли и заменили обмоткой из более тонкой проволоки с таким расчетом, чтобы длина катушки осталась прежней. Определить число витков после перемотк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Площадь поперечного сечения соленоида с железным сердечником S=10 см**2; длина соленоида l=1 м. Найти магнитную проницаемость &amp; материала сердечника, если магнитный поток, пронизывающий поперечное сечение соленоида, Ф=1,4мВб. Какому току I, текущему через соленоид, соответствует этот магнитный поток, если известно, что индуктивность соленоида при этих условиях L=0.44 Г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На какой диапазон волн можно настроить колебательный контур, если его индуктивность 2*10**(-3) Гн, а его емкость может меняться от 62 до 480 СГСс? Сопротивлением контура ничтожно мал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На плоскопараллельную стеклянную пластину толщиной 1 см падает луч света под углом 60град. Показатели преломления 1,73. Часть света отражается, а часть, преломляется, проходит в стекло, отражается от нижней поверхности пластинки и, преломляется вторично, выходит обратно в воздух параллельно первому лучу. Определить расстояние L между лучам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На мыльную пленку (n = 1,3), находящуюся в воздухе, падает нормально пучок лучей белого цвета. При какой наименьшей толщине пленки отраженный свет с длиной волны 0,55 мкм окажется макси мально усиленным в результате интерференц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Плоская световая волна длиной 0,5 мкм падает нормально на диафрагму с круглым отверстием диаметром 1 см. На каком расстоянии от отверстия должна находиться точка наблюдения, чтобы отверстие открывало:1) одну зону Френеля; 2)две зоны Френе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икотин (чистая жидкость), содержащийся в стеклянной трубке длиной 8 см, поворачивает плоскость поляризации желтого света натрия на угол 137 град. Плотность никотина равна 1,01*10**3 кг/м**3. Определить удельное вращение никоти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Принимая, что Солнце излучает как черное тело, вычислить его энергетическую светимость Ме и температуру Т его поверхности. Солнечный диск виден с Земли под углом v=32. Солнечная постоянная C=1,4 кДж/(м**2*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Для прекращения фотоэффекта, вызванного облучением ультрафиолетовым светом платиновой пластинки, нужно приложить задерживающую разность потенциалов 3,7 В. Если платиновую пластинку заменить другой пластинкой, то задерживающая разность потенциалов придется увеличить до 6 В. Определить работу выхода электронов с поверхности этой пластинк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Рентгеновские лучи с длиной волны лямбда(о)=0,708 пм испытывают комптоновское рассеяние на парафине. Найти длину волны рентгеновских лучей, рассеянных в направлениях: 1) пи/2, 2) п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кинетическую энергию Wк электрона, находящегося на n-й орбите атома водорода, для n=1,2,3 и бесконечност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Используя выражение энергии частицы, находящейся в потенциальном ящике, получить приближённое выражение энергии: 1) гармонического осциллятора; 2) водородоподобного атома. Сравнить полученные результаты с истинными значениями энергий.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5. </w:t>
            </w:r>
            <w:r>
              <w:rPr>
                <w:sz w:val="20"/>
                <w:szCs w:val="20"/>
              </w:rPr>
              <w:t>Шевченко Александ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Два длинных параллельных провода находятся на расстоянии 5 см один от другого. По проводам текут в противоположных направлениях одинаковые токи 10 А каждый. Найти напряженность Н магнитного поля в точке, находящейся на расстоянии 2 см от одного и 3 см от другого прово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Тонкое кольцо радиусом 10 см несет заряд 10 нКл. Кольцо равномерно вращается с частотой 10 с**(-1) относительно оси, перпендикулярной плоскости кольца и проходящей через ее центр. Найти: 1) магнитный момент кругового тока, создаваемого кольцом; 2) отношение магнитного момента к моменту импульса, если масса кольца равна 10 г.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Протон, прошедший ускоряющую разность потенциалов 600 В, влетел в однородное магнитное поле с индукцией 0,3 Тл и начал двигаться по окружности. Вычислить ее радиу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В однородном магнитном поле индукция которого В=0.8 Тл, равномерно вращается рамка с угловой скоростью W=15 рад/с. Площадь рамки S=150 cм**3. Ось вращения находится в плоскости рамки и составляет угол А=30 град. с направлением магнитного поля. Найти максимальную ЭДС индукции Еmax во вращающейся рамк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Катушка длиной l=20 см и диаметром D=3 см имеет N=400 витков. По катушке идет ток I=2 А. Найти индуктивность L катушки и магнитный поток Ф, пронизывающий площадь ее поперечного сече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При некоторой силе тока I плотность энергии w магнитного поля соленоида равна 0,2 Дж/м**3. Во сколько раз увеличится плотность энергии поля при той же силе тока, если соленоид будет иметь железный сердечник?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лебательный контур состоит из конденсатора емкостью С=2,22 нФ и катушки, намотанной из медной проволоки диаметром d=0,5 мм. Длина катушки L=20 см. Найти логарифмический декремент затухания колебани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В каком направлении пловец, нырнувший в воду, видит заходящее Солнц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В опыте с зеркалами Френеля расстояние между мнимыми изображениями источника света равно 0,5 мм, расстояние от них до экрана равно 3 м. Длина волны 0,6 мкм. Определить ширину полос интерференции на экран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щель шириной a=6*лямбда падает нормально параллельный пучок монохроматического света с длиной волны лямбда. Под каким углом фи будет наблюдаться третий дифракционный минимум свет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396" w:dyaOrig="1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8.15pt;margin-top:86.6pt;width:69.6pt;height:86.4pt;mso-wrap-distance-left:9.05pt;mso-wrap-distance-right:0pt;mso-position-horizontal-relative:text;mso-position-vertical-relative:text" filled="f" o:ole="">
                  <v:imagedata r:id="rId27" o:title=""/>
                  <w10:wrap type="square"/>
                </v:shape>
                <o:OLEObject Type="Embed" ProgID="" ShapeID="ole_rId26" DrawAspect="Content" ObjectID="_1470313448" r:id="rId26"/>
              </w:object>
            </w:r>
            <w:r>
              <w:rPr>
                <w:sz w:val="28"/>
              </w:rPr>
              <w:t>11.</w:t>
              <w:tab/>
              <w:t xml:space="preserve">Параллельный пучок естественного света падает на сферическую каплю воды. Найти угол между отраженным и падающим пучками в точке A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1) Найти, насколько уменьшится масса Солнца за год вследствие излучения. 2) Считая излучение Солнца постоянным, найти, за какое время масса Солнца уменьшится вдвое. Температуру поверхности Солнца принять равной 5800 К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Красная граница фотоэффекта для некоторого металла равна 275 нм. Найти: 1) работу выхода электрона из этого металла, 2) максимальную скорость электронов, вырываемых из этого металла светом с длиной волны 180 нм, 3) максимальную кинетическую энергию этих электрон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В явлении Комптона энергия падающего фотона распределяется поровну между рассеянным фотоном и электроном отдачи. Угол рассеяния равен пи/2. Найти энергию и количество движения рассеянного фот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В каких пределах должны лежать длины волн лямда монохроматического света, чтобы при возбуждении атомов водорода квантами этого света наблюдались три спектральные лин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Частица в потенциальном ящике шириной l находится в низшем возбуждённом состоянии. Определить вероятность W нахождения частицы в интервале 1/4, равноудалённом от стенок ящика. </w:t>
              <w:tab/>
              <w:t xml:space="preserve">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6.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При какой силе тока, текущего по тонкому проводящему кольцу радиусом R = 0,2 м, магнитная индукция B в точке, равноудаленной от всех точек кольца на расстояние r = 0,3 м, станет равной 20 мкТл?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о тонкому стержню длиной 20 см равномерно распределен заряд Q = 240 нКл. Стержень приведен во вращение с постоянной угловой скоростью 10 рад/с относительно оси, перпендикулярной стержню и проходящей через его середину. Определить: 1) магнитный момент, обусловленный вращением заряженного стержня; 2)отношение магнитного момента к моменту импульса, если стержень имеет массу 12 г.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Протон влетает со скоростью 100 км/с в область пространства, где имеются электрическая (E= 210 В/м) и магнитное (B = 3,3 мТл) поля. Напряженность электрического поля и магнитная индукция совпадают по направлению. Определить ускорение протона для начального момента движения в поле, если направление вектора его скорости: 1) совпадает с общим направлением векторов; 2)перпендикулярно этому направлению.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В проволочное кольцо, присоединенное к баллистическому гальванометру, вставили прямой магнит. По цепи протекло количество электричества Q=10 мкКл. Определить магнитный поток Ф, пересеченный кольцом, если сопротивление цепи гальванометра равно 30 О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К источнику тока c внутренним сопротивлением Ri=2 Ом подключают катушку индуктивностью L=0,5 Гн и сопротивлением R=8 Ом. Найти t время, в течение которого ток в катушке, нарастая, достигнет значения, отличающегося от максимального на 1 %.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Вычислить плотность энергии w магнитного поля в железном сердечнике замкнутого соленоида, если напряженность Н намагничивающего поля равна 1,2 кА/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лебательный контур имеет индуктивность L=1,6 мГн, электроемкость C=0,04 мкФ и максимальное напряжение Uмах на зажимах 200 В. Определить максимальную силу тока Iмах в контуре. Сопротивление контура ничтожно мал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Горизонтальный луч света падает на вертикально расположенное зеркало. Зеркало поворачивается на угол АЛЬФА около вертикальной оси. На какой угол повернется отраженный луч?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На пути световой волны, идущей в воздухе, поставили стеклянную пластину толщиной 1 мм. На сколько изменится оптическая длина пути, если волна падает на пластину: 1) нормально; 2) под углом 30 градус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йти наибольший порядок k спектра для желтой линии натрия (лямбда=589 нм), если постоянная дифракционной решетки d=2 мк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Угол Брюстера при падении света из воздуха на кристалл каменной соли равен 57 град. Определить скорость света в этом кристалл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При нагревании абсолютно черного тела длина волны, на которую приходится максимум спектральной плотности энергетической светимости, изменилась от 0,69 до 0,5 мкм. Во сколько раз увеличилась при этом энергетическая светимость тел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Кванты света с энергией е=4,9 эВ вырывают фотоэлектроны из металла с работой выхода А=4,3 эВ. Найти максимальный импульс, передаваемый поверхности металла при вылете каждого электр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Энергия падающего фотона равна энергии покоя электрона. Определить долю w1 энергии падающего фотона, которую сохранит рассеянный фотон, и долю w2 этой энергии, полученную электроном отдачи, если угол рассеяния равен 1) 60 град; 2) 90 град; 3)180 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длину волны де Бройля лямда для электрона, движущегося по первой боровской орбите атома водоро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Частица в потенциальном ящике шириной L находится в возбужденном состоянии (n=2). Определить, в каких точках интервала (0&lt;х&lt;L) плотность вероятности нахождения частицы максимальна и минимальна.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7.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2293" w:dyaOrig="13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3.15pt;margin-top:147.4pt;width:114.6pt;height:66pt;mso-wrap-distance-left:9.05pt;mso-wrap-distance-right:0pt;mso-position-horizontal-relative:text;mso-position-vertical-relative:text" filled="f" o:ole="">
                  <v:imagedata r:id="rId29" o:title=""/>
                  <w10:wrap type="square"/>
                </v:shape>
                <o:OLEObject Type="Embed" ProgID="" ShapeID="ole_rId28" DrawAspect="Content" ObjectID="_691066453" r:id="rId28"/>
              </w:object>
            </w:r>
            <w:r>
              <w:rPr>
                <w:sz w:val="28"/>
              </w:rPr>
              <w:t>1.</w:t>
              <w:tab/>
              <w:t xml:space="preserve">На рис. изображены сечения трёх прямолинейных бесконечно длинных проводников с токами. Расстояния АВ=ВС=5 см, токи I1 = I2 = I и I3=2I. Найти точку на прямой АС, в которой напряженность магнитного поля, вызванного токами I1, I2 и I3 равна нулю.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о кольцу радиусом R течет ток. На оси кольца на расстоянии 1 м от его плоскости магнитная индукция В = 10 нТл. Определить магнитный момент кольца с током. Считать R много меньшим d.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Заряженная частица влетела перпендикулярно линиям индукции в однородное магнитное поле, созданное в среде. В результате взаимодействия с веществом частица, находясь в поле, потеряла половину своей первоначальной энергии. Во сколько раз будут отличаться радиусы кривизны R траектории начала и конца пу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Круговой контур помещен в однородное магнитное поле так, что плоскость контура перпендикулярна к направлению магнитного поля. Напряженность магнитного поля Н=150 кА/м. По контуру течет ток I=2 А. Радиус контура R=2 см. Какую работу А надо совершить, чтобы повернуть контур на угол 90град. вокруг оси, совпадающей с диаметром контур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Средняя скорость изменения магнитного потока в ( Ф/ t) бетатроне, рассчитана на энергию T=60 МэВ, составляет 50 Вб/с. Определить: 1)число N оборотов электрона на орбите за время ускоренного движения; 2)путь l, пройденный электроном, если радиус r орбиты равен 20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Индукция магнитного поля тороида со стальным сердечником возросла от В1=0,5 Тл до В2=1 Тл. Найти, во сколько раз изменилась объемная плотность энергии w магнитного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атушка с активным сопротивлением 10 Ом и индуктивностью L включена в цепь переменного тока напряжением 127 В и частотой 50 Гц. Найти индуктивность катушки, если известно, что катушка поглощает мощность 400 Вт и сдвиг фаз между напряжением и током равно 60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Лупа, представляющая собой двояковыпуклую линзу, изготовлена из стекла с показателем преломления 1,6. Радиусы кривизны поверхностей линзы одинаковы и равны 12 см. Определить увеличение луп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Для измерения показателя преломления аргона в одно из плеч интерферометра Майкельсона поместили пустую стеклянную трубку длиной 12 см с плоскопараллельными торцовыми поверхностями. При заполнении трубки аргоном (при н.у.) интерференционная картина сместилась на 106 полос. Определить показатель преломления арго на, если длина волны света равна 639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Плоская световая волна длиной 0,7 мкм падает нормально на диафрагму с круглым отверстием радиусом 1,4 мм. Определить расстояния от диафрагмы до трех наиболее удаленных от нее точек, в которых наблюдаются минимумы интенсивн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Предельный угол полного отражения пучка света на границе жидкости с воздухом равен 43 град. Определить угол Брюстера для падения луча из воздуха на поверхности этой жидк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Найти, какое количество энергии с 1 см**2 поверхности в 1 сек излучает абсолютно черное тело, если известно, что максимальная спектральная плотность его энергетической светимости приходится на длину волны в 484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При фотоэффекте с платиновой поверхности величина задерживающего потенциала оказалась равной 0,8 в. Найти 1) длину волны применяемого облучения, 2) максимальную длину волны, при которой еще возможен фотоэффект.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Фотон с энергией 0,25 МэВ рассеялся на свободном электроне. Энергия рассеянного фотона равна 0,2 МэВ. Определить угол рассея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 сколько изменилась кинетическая энергия электрона в атоме водорода при излучении атомом фотона с длиной волны лямда =486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Электрон находится в потенциальном ящике шириной L. В каких точках в интервале (0&lt;х&lt;L) плотность вероятности нахождения электрона на первом и втором энергетических уровнях одинакова? Вычислить плотность вероятности для этих точек. Решение пояснить графически.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8.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Напряжённость магнитного поля в центре кругового витка 0.8Э. Радиус витка 11см. Найти напряжённость магнитного поля на оси витка на расстоянии 10см от его плоск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Тонкостенная металлическая сфера радиусом 10 см несет равномерно распределенный по ее поверхности заряд 3 мКл. Сфера равномерно вращается с угловой скоростью 10 рад/с относительно оси, проходящей через центр сферы. Найти: 1) магнитный момент кругового тока, создаваемый вращением сферы; 2) отношение магнитного момента к моменту импульса, если масса сферы равна 100 г.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Найти кинетическую энергию W (в электронвольтах) протона, движущегося по дуге окружности радиусом R=60 см в магнитном поле с индукцией В=1 Тл.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Через сечение S=ab алюминиевой пластинки (а - толщина и b-высота) пропускается ток I=5 А. Пластинка помещена в магнитное поле, перпендикулярное к ребру b и направлению тока. Найти возникающую при этом поперечную разность потенциалов U. Индукция магнитного поля В=0,5 Тл. Толщина пластинки а=0,1 мм. Концентрацию электронов проводимости считать равной концентрации атом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С помощью реостата равномерно увеличивают силу тока в катушке на 0,1 А в 1 сек. Индуктивность катушки равна 0,01 Гн. Найти среднее значение ЭДС самоиндукц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Сколько витков имеет катушка, индуктивность которой L=1 мГн, если при токе I=1 А магнитный поток сквозь катушку Ф=2 мкВб ?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атушка, индуктивность которой L=3*10**(-5) Гн, присоединена к плоскому конденсатору с площадью пластины S=100 cм**2 и расстоянием между ними D=0.01 мм. Чему равна диэлектрическая проницаемость среды, заполняющей пространство между пластинами, если контур резонирует на волну длиной 750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Луч света выходит из скипидара в воздух. Предельный угол полного внутреннего отражения для этого луча 42град.23`. Чему равна скорость распространения света в скипидар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Кольца Ньютона образуются между плоским стеклом и линзой с радиусом кривизны 8,6м. Монохроматический свет падает нормально. Измерениями установлено, что диаметр четвертого темного кольца (считая центральное темное пятно за нулевое) равен 9мм. Найти длину волны падающего свет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Дифракционная решетка освещена нормально падающим монохроматическим светом. В дифракционной картине максимум второго порядка отклонен на угол 14 град. На какой угол отклонен максимум третьего поряд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Степень поляризации частично - поляризованного света равно 0,5. Во сколько раз отличается максимальная интенсивность света, пропускаемого через анализатор, от минимально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700" w:dyaOrig="22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82.55pt;margin-top:135.4pt;width:85.2pt;height:114pt;mso-wrap-distance-left:9.05pt;mso-wrap-distance-right:0pt;mso-position-horizontal-relative:text;mso-position-vertical-relative:text" filled="f" o:ole="">
                  <v:imagedata r:id="rId31" o:title=""/>
                  <w10:wrap type="square"/>
                </v:shape>
                <o:OLEObject Type="Embed" ProgID="" ShapeID="ole_rId30" DrawAspect="Content" ObjectID="_1963740700" r:id="rId30"/>
              </w:object>
            </w:r>
            <w:r>
              <w:rPr>
                <w:sz w:val="28"/>
              </w:rPr>
              <w:t>12.</w:t>
              <w:tab/>
              <w:t xml:space="preserve">Дана кривая распределения спектральной плотности энергетической светимости абсолютно черного тела при некоторой температуре. К какой температуре относится эта кривая? Найти, какой процент излучаемой энергии приходится на долю видимого спектра при этой температур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На цинковую пластинку падает монохроматический свет с длиной волны 220 нм. Определить максимальную скорость фотоэлектрон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Энергия падающего фотона равна энергии покоя электрона. Определить долю w1 энергии падающего фотона, которую сохранит рассеянный фотон, и долю w2 этой энергии, полученную электроном отдачи, если угол рассеяния равен 1) 60 град; 2) 90 град; 3)180 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Электрон, пройдя разность потенциалов U=4,9 В, сталкивается с атомом ртути и переводит его в первое возбужденное состояние. Какую длину волны лямда имеет фотон, соответствующий переходу атома ртути в нормальное состояни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В одномерном потенциальном ящике шириной l находится электрон. Вычислить вероятность нахождения электрона на первом энергетическом уровне в интервале 1/4, равноудаленном от стенок ящика.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19.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Обмотка катушки сделана из проволоки диаметром 0.8мм. Витки плотно прилегают друг к другу. Считая катушку достаточно длинной, найти напряжённость магнитного поля внутри катушки при токе 1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Тонкое кольцо радиусом 10 см несет заряд 10 нКл. Кольцо равномерно вращается с частотой 10 с**(-1) относительно оси, совпадающей с одним из диаметров кольца. Найти: 1) магнитный момент кругового тока, создаваемого кольцом; 2) отношение магнитного момента к моменту импульса, если масса кольца равна 10 г.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Магнитное поле напряженностью Н=8 кА/м и электрическое поле напряженностью Е=1 кВ/м направлены одинаково. Электрон влетает в электромагнитное поле со скоростью v=10**5 м/с. Найти нормальное аn, тангенциальное at и полное a ускорения электрона. Задачу решить, если скорость электрона направлена: а)параллельно направлению электрического поле; б) перпендикулярно к направлению электрического пол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Для измерения магнитной проницаемости железа из него был изготовлен тороид длиной l=50 см и площадью поперечного сечения S=4 см**2. Одна из обмоток тороида имела N(1)=500 витков и была присоединена к источнику тока, другая имела N(2)=1000 витков и была присоединена к гальванометру. Переключая направление тока в первичной обмотке на обратное, мы вызываем во вторичной обмотке индукционный ток. Найти магнитную проницаемость &amp; железа, если известно, что при переключении в первичной обмотке направления тока I=1 A через гальванометр прошло количество электричества q=0.06 Кл. Сопротивление вторичной обмотки R=20 О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Катушка имеет индуктивность L=0.2 Гн и сопротивление R=1.64 Ом. Во сколько раз уменьшится ток в катушке через время t=0.05 с после того, как ЭДС выключена и катушка замкнута накоротк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Определить объемную плотность энергии w магнитного поля в стальном сердечнике, если индукция В магнитного поля равна 0,5 Тл.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Уравнение изменения со временем разности потенциалов на обкладках конденсатора в колебательном контуре дано в виде U=50*Cos(10**4*ПИ*t) В. Емкость конденсатора 0,1 мкФ. Найти: 1) Период колебаний, 2) закон изменения со временем силы тока в цеп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Пределы аккомодации глаза близорукого человека без очков лежат между 16 см и 80 см. В очках он хорошо видит удаленные предметы. На каком минимальном расстоянии он может держать книгу при чтении в очках?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Две плоскопараллельные стеклянные пластинки образуют клин с с углом 30 сек. Пространство между пластинками заполнено глицерином. На клин нормально к его поверхности падает пучок монохрома тического света с длиной волны 500нм. В отраженном свете наблюдается интерференционная картина. Какое число темных интерференционных полос приходится на 1 см длины кли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Дифракционная картина наблюдается на расстоянии l от точечного источника монохроматического света (лямбда=600 нм).На расстоянии a=0.5l от источника помещена круглая непрозрачная преграда диаметром D=1 см. Найти расстояние l, если преграда закрывает только центральную зону Френе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Пластинку кварца толщиной 2 мм, вырезанную перпендикулярно оптической оси, поместили между параллельными николями, в результате чего плоскость поляризации света повернулась на угол 53 град. Определить толщину пластинки, при которой данный монохроматический свет не проходит через анализатор.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Зачерненный шарик остывает от температуры 27 град С до 20град С. Насколько изменилась длина волны, соответствующая максимуму спектральной плотности его энергетической светим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Вакуумный фотоэлемент состоит из центрального катода (вольфрамового шарика) и анода (внутренней поверхности посеребренной изнутри колбы). Между электродами фотоэлемента приложена задерживающая разность потенциалов в 1 В. При каком предельном значении длины волны Лямбда падающего на катод света начнется фотоэффект?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Какая доля энергии фотона при эффекте Комптона приходится на электрон отдачи, если фотон претерпел рассеяние на угол 180 град? Энергия фотона до рассеяния равна 0,255 Мэ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наибольшую длину волны в ультрафиолетовой области спектра водорода. Какую наименьшую скорость Vmin должны иметь электроны, чтобы при возбуждении атомов водорода ударами электронов появилась эта ли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Частица в потенциальном ящике находится в основном состоянии. Какова вероятность нахождения частицы: 1) в средней трети ящика; 2) в крайней трети ящика?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Обмотка катушки диаметром 10 см состоит из плотно прилегающих друг к другу витков тонкой проволоки. Определить минимальную длину катушки, при которой магнитная индукция в середине ее отличается от магнитной индукции бесконечного соленоида, содержащего такое же количество витков на единицу длины, не более чем на 0,5 % .Сила тока, протекающего по обмотке, в обоих случаях одинаков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Виток диаметром 20 см может вращаться около вертикальной оси, совпадающей с одним из диаметров витка. Виток установили в плоскости магнитного меридиана и пустили по нему ток 10 А. Найти механический момент, который нужно приложить к витку, чтобы удержать его в начальном положен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Определить силу Лоренца, действующую на электрон, влетевший со скоростью 4 Мм/с в однородное магнитное поле под углом 30 град к линиям индукции. Магнитная индукция поля равна 0,2 Тл.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Виток, по которому течет ток 20 А, свободно установился в однородном магнитном поле с индукцией 0,016 Тл. Диаметр витка равен 10 см. Определить работу А, которую нужно совершить, чтобы повернуть виток на угол пи/2 относительно оси, совпадающей с диаметром. То же, если угол 2п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На картонный каркас длиной 50 см и площадью сечения 4 см**2 намотан в один слой провод диаметром 0,2 мм так, что витки плотно прилегают друг к другу. Вычислить индуктивность получившегося соленои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Соленоид содержит N=1000 витков. Сила тока I в его обмотке равна 1 А, магнитный поток Ф через поперечное сечения соленоида равен 0,1 мВб. Вычислить энергию W магнитного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лебательный контур состоит из параллельно соединенных конденсатора электроемкостью С=1 мкФ и катушки индуктивностью L=1 мГн. Сопротивление контура ничтожно мало. Найти частоту колебани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На стакан, наполненный водой положена, стеклянная пластина. Под каким углом должен падать луч света на пластину, чтобы от поверхности раздела воды со стеклом произошло полное внутреннее отражение? Показатель преломления стекла 1,5.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Установка для наблюдения колец Ньютона освещается монохроматическим светом с длиной волны 600нм, падающим нормально. Найти толщину воздушного слоя между линзой и стеклянной пластиной в том месте, где наблюдается четвертое темное кольцо в отраженном свет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Свет от монохроматического источника (лямбда=600 нм) падает нормально на диафрагму с диаметром отверстия d=6 мм. За диафраг мой на расстоянии l=3 м от нее находится экран. Какое число k зон Френеля укладывается в отверстии диафрагмы? Каким будет центр дифракционной картины на экране: темным или светлы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Угол поворота плоскости поляризации желтого света натрия при прохождении через трубку с раствором сахара равен 40 град. Длина трубки 15 см. Удельное вращение сахара равно 1,17*10**2 рад*м**3/(м*кг). Определить плотность раствор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В каких областях спектра лежат длины волн, соответствующие максимуму спектральной плотности энергетической светимости, если источником света служит: 1) спираль электрической лампочки (Г=3000 К), 2)поверхность Солнца (Т=6000 К) и 3)атомная бомба, в которой в момент взрыва развивается температура около 10**9 К? Излучение считать близким к излучению абсолютно черного тел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Красная граница фотоэффекта для некоторого металла равна 275 нм. Чему равно минимальное значение энергии фотона, вызывающего фотоэффект?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Рентгеновские лучи с длиной волны лямбда(о)=0,708 пм испытывают комптоновское рассеяние на парафине. Найти длину волны рентгеновских лучей, рассеянных в направлениях: 1) пи/2, 2) п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длину волны лямда фотона соответствующего переходу электрона со второй боровской орбиты на первую в однократно ионизованном атоме гел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Может ли квадрат модуля волновой функции быть больше единицы? И почему? Одномерный бесконечно глубокий потенциальный ящик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1.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Найти распределение напряжённости магнитного поля вдоль оси кругового витка диаметром 10см, по которому течет ток 10А. Составить таблицу значений и построить график для значений x в интервале x[0;10]см с шагом 2.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Два прямоугольных длинных параллельных проводника находятся на некотором расстоянии друг от друга. По проводникам текут одинаковые токи в одном направлении. Найти токи I1 и I2,текущие по каждому из проводников, если известно, что для того, чтобы раздвинуть эти проводники на вдвое большее расстояние, пришлось совершить работу (на единицу длины проводников) Al=55 мкДж/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Электрон в однородном магнитном поле с индукцией 0,1 Тл движется по окружности. Найти силу эквивалентного кругового тока, создаваемого движением электр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По проводу, согнутому в виде квадрата со стороной длиной 10 см, течет ток 20 А, сила которого поддерживается неизменной. Oлоскость квадрата составляет угол 20 град с линиями индукции однородного магнитного поля (B = 0,1 Тл). Вычислить работу, которую необходимо совершить для того, чтобы удалить провод за пределы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В цепи R1=5 Ом, R2=95 Ом, L=0,34 Гн, Е=38 В. Внутреннее сопротивление r источника тока пренебрежимо мало. Определить силу тока I в резисторе сопротивлением R2 в следующих трех случаях: 1) до размыкания цепи ключом К; 2) в момент размыкания (t1=0); 3) через t2=0,01 с после размыка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Индуктивность L катушки (без сердечника) равна 0,1 мГн. При какой силе тока I энергия W магнитного поля равна 100 мкДж?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атушка индуктивностью L=1 мГн и воздушный конденсатор, состоящий из 2 круглых пластин диаметром D=20 см каждая, соединены параллельно. Расстояние d между пластинами равно 1 см. Определить период T колебани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На столе лежит лист бумаги. Луч света, падающий на бумагу под углом эпсилон=30 градусов, дает на ней светлое пятно. На сколько сместится это пятно, если на бумагу положить плоскопараллельную стеклянную пластину толщиной d=5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Сколько длин волн монохроматического света с частотой колебаний 5*10**14 Гц уложится на пути длиной 1,2 мм: 1) в вакууме; 2) в стекл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дифракционную решетку падает нормально пучок света. При повороте трубы гониометра на угол фи в поле зрения видна линия лямбда(1)=440 нм в спектре третьего порядка. Будут ли видны под этим же углом фи другие спектральные линии лямбда(2),соответствующие длинам волн в пределах видимого спектра (от 400 до 70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Во сколько раз ослабляется интенсивность света, проходящего через два николя, плоскости пропускания которых образуют угол 30 град, если в каждом из николей в отдельности теряется 10 % интенсивности падающего на него свет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Найти величину солнечной постоянной, т.е. количество лучистой энергии, посылаемой Солнцем ежеминутно через площадку в 1 см**2, перпендикулярную к солнечным лучам и находящуюся на таком же расстоянии от него, что и Земля. Температуру поверхности Солнца принять равной 5800 К. Излучение Солнца считать близким к излучению абсолютно черного тел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Определить максимальную скорость фотоэлектронов, вылетающих из металла при облучении гамма - фотонами с энергией 1,53 Мэ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Какова была длина волны рентгеновского излучения, если при комптоновском рассеянии этого излучения графитом под углом 60 град длина волны рассеянного излучения оказалась равной 25,4 п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наибольшую и наименьшую длины волн в первой инфракрасной серии спектра водорода (серии Паше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Исходя из уравнение Шредингера для стационарных обосновать предъявляемые к волновой функции, ее непрерывность и непрерывность первой производной от волновой функции.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2.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По тонкому проводу, изогнутому в виде прямоугольника, течет ток 60 А. Длины сторон прямоугольника равны 30 см и 40 см. Определить магнитную индукцию В в точке пересечения диагонале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о квадратной рамке из тонкой проволоки массой 2 г пропущен ток 6 А. Рамка свободно подвешена за середину одной из сторон на неупругой нити. Определить период малых колебаний такой рамки в однородном магнитном поле с индукцией 2 мТл. Затуханием колебаний пренебреч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Электрон влетает в плоский горизонтальный конденсатор параллельно его пластинам со скоростью v=10**7 м/c. Длина конденсатора l=5 см. Напряженность электрического поля конденсатора Е=10 кВ/м. При вылете из конденсатора электрон попадает в магнитное поле, перпендикулярное к электрическому полю. Индукция магнитного поля В=10 мТл. Найти радиус R и шаг h винтовой траектории электрона в магнитном пол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В однородном магнитном поле, индукция которого В=0.1 Тл, вращается катушка, состоящая из N=200 витков. Ось вращения катушки перпендикулярна к ее оси и к направлению магнитного поля. Период обращения катушки Т=0.2 с; площадь поперечного сечения S=4 см**2. Найти максимальную ЭДС индукции Еmax во вращающейся катушк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В бетатроне скорость изменения магнитной индукции d(B)/dt=60 Тл/с. Определить: 1)напряженность E вихревого электрического поля на орбите электрона, если ее радиус r=0,5 м; 2)силу F, действующую на электро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По обмотке соленоида индуктивностью L=0,2 Гн течет ток I=10 А. Определить энергию W магнитного поля соленои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В цепь переменного тока напряжением 220 В и частотой 50 Гц включены последовательно емкость 35,4 мкФ, активное сопротивление 100 Ом и индуктивность 0,7 Гн. Найти силу тока в цепи и падение напряжения на емк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Плосковыпуклая линза с радиусом кривизны 30см и показателем преломления 1,5 дает изображение предмета с увеличением, равным 2. Найти расстояние предмета и изображения от линзы. Построить чертеж.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В опыте с зеркалами Френеля расстояние между мнимыми изображениями источника света было равно 0,5мм, расстояние до экрана 5м. В зеленом свете получились интерференционные полосы на расстоянии 5мм друг от друга. Найти длину волны зеленого свет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диафрагму с диаметром отверстия D=1.96 мм падает нормально параллельный пучок монохроматического света (лямбда=600 нм). При каком наибольшем расстоянии l между диафрагмой и экраном в центре дифракционной картины еще будет - наблюдаться темное пятн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а пути частично - поляризованного света, степень поляризации которого равна 0,6, поставили анализатор так, что интенсивность света, прошедшего через него, стала максимальной. Во сколько раз уменьшится интенсивность света, если плоскость пропускания анализатора повернуть на угол 30 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Зная величину солнечной постоянной для Земли найти величину солнечной постоянной для Марс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Определить постоянную Планка h, если известно, что фотоэлектроны, вырываемые с поверхности некоторого металла светом с частотой 2,2*10**15 с**(-1), полностью задерживаются обратным потенциалом в 6,6 В, а вырываемые светом с частотой 4,6*10**15 c**(-1) потенциалом в 16,8 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Рентгеновское излучение длиной волны 55,8 пм рассеивается плиткой графита (Комптон - эффект). Определить длину волны света, рассеянного под углом 60 град к направлению падающего пучка свет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радиус r1 первой боровской электронной орбиты для однократно ионизованного гелия и скорость u1 электрона на не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Написать уравнение Шредингера для свободного электрона, движущегося в положительном направлении оси Х со скоростью V. Найти решение этого уравнения.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3.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В точке С, расположенной на расстоянии 5см от бесконечно длинного прямолинейного проводника с током, напряженность магнитного поля 400А/м. При какой предельной длине проводника это значение будет верным с точностью до 2%? Найти напряженность магнитного поля в точке С, если проводник с током имеет длину 20см и точка С расположена на перпендикуляре к середине этого проводни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Рамка гальванометра, содержащая 200 витков тонкого провода, подвешена на упругой нити. Площадь рамки равна 1 см**2. Нормаль к плоскости рамки перпендикулярна линиям магнитной индукции (В = 5 мТл). Когда через гальванометр был пропущен ток 2 мкА, то рамка повернулась на угол 30 град. Найти постоянную кручения С ни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Альфа-частица, кинетическая энергия которой W=500 эВ, влетает в однородное магнитное поле, перпендикулярное к направлению ее движения. Индукция магнитного поля В=0,1 Тл. Найти силу F ,действующую на альфа-частицу, радиус R окружности, по которой движется альфа-частица, и период обращения Т альфа-частиц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Круговой контур радиусом R=2 см помещен в однородное магнитное поле, индукция которого В=0.2 Тл. Плоскость контура перпендикулярна к направлению магнитного поля. Сопротивление контура R=1 Ом. Какое количество электричества q пройдет через катушку при повороте ее на угол альфа=90 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Сколько витков проволоки диаметром d=0.6 мм имеет однослойная обмотка катушки, индуктивность которой L=1мГн и диаметр D=4 см? Витки плотно прилегают друг к другу.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Напряженность магнитного поля тороида со стальным сердечником возросла от Н1=200 А/м до Н2=800 А/м. Определить, во сколько раз изменилась объемная плотность энергии w магнитного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лебательный контур состоит из конденсатора емкостью 800 СГСс и катушки, индуктивность которой 2*10**(-3) Гн. На какую длину волны настроен контур? Сопротивлением контура пренебреч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Преломляющий угол равнобедренной призмы равен 10град. Монохроматический луч падает на боковую грань под углом 10град.. Найти угол отклонения от первоначального направления, если показатель преломления материала призмы 1,6.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В установке для наблюдения колец Ньютона пространство между линзой и стеклянной пластинкой заполнено жидкостью. Определить показатель преломления жидкости, если радиус третьего светлого кольца получился равен 3,65мм. Наблюдение ведется в проходящем свете. Радиус кривизны линзы 10м. Длина волны света 589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йти радиусы r(k) первых пяти зон Френеля, если расстояние от источника света до волновой поверхности a=1 м, расстояние от волновой поверхности до точки наблюдения b=1 м. Длина волны света лямбда=50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айти коэффициент отражения ро естественного света, падающего на стекло (n=1.54) под углом i(Б) полной поляризации. Найти степень поляризации P лучей, прошедших в стекл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Температура черного тела равна 2 кК. Определить: 1)спектральную плотность энергетической светимости для длины волны 600 нм; 2) энергетическую светимость в интервале длин волн от 590 нм до 610 нм. Принять, что средняя спектральная плотность энергетической светимости тела в этом интервале равна значению, найденному для длины волны 60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Кванты света с энергией е=4,9 эВ вырывают фотоэлектроны из металла с работой выхода А=4,3 эВ. Найти максимальный импульс, передаваемый поверхности металла при вылете каждого электр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Рентгеновские лучи с длиной волны лямбда(о)=20 пм испытывают комптоновское рассеяние под углом 90 град. Найти: 1) изменение длины волны рентгеновских лучей при рассеянии, 2) энергию электрона отдачи, 3) количество движения электрона отдач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потенциал ионизации Ui атома водоро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Чем обусловлено требование конечности волновой функции?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4.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Катушка длиной 20 см содержит 100 витков. По обмотке катушки идет ток 5 А. Диаметр катушки равен 20 см. Определить магнитную индукцию B в точке, лежащей на оси катушки на расстоянии 10 см от ее конц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о трем параллельным прямым проводам, находящимся на одинаковом расстоянии 10 см друг от друга, текут одинаковые токи 100 А.В двух проводах направления токов совпадают. Вычислить силу ,действующую на отрезок длиной 1 м каждого прово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Электрон, ускоренных разностью потенциалов U= 6 кВ, влетает в магнитное поле соленоида под углом 30град. к его оси. Число ампер-витков соленоида IN=5000 А*в. Длина соленоида l=25 см. Найти шаг h винтовой траектории электрона в магнитном пол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В однородном магнитном поле с индукцией 0,01 Тл находится прямой провод длиной 8 см, расположенный перпендикулярно линиям индукции. По проводу течет ток 2 А. Под действием сил поля провод переместился на расстояние 5 см. Найти работу сил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Соленоид содержит N=1000 витков. Площадь S сечения сердечника равна 10 см**2. По обмотке течет ток, создающий поле с индукцией B=1,5 Тл. Найти среднюю ЭДС индукции (Ei), возникающей в соленоиде, если ток уменьшится до нуля за время t=500 мк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На железное кольцо намотано в один слой N=200 витков. Определить энергию W магнитного поля, если при токе I=2,5 А магнитный поток Ф в железе равен 0,5 мВб.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атушка (без сердечника) длиной l=50 см и площадью S1 сечения 3 см*2 имеет N=1000 витков и соединена параллельно с конденсатором. Конденсатор состоит из двух пластин площадью S2=75 см**2 каждая. Расстояние d между пластинами равно 5 мм. Диэлектрик - воздух. Определить период T колебаний контур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Преломляющий угол тэтта призмы равен 60 град. Угол наименьшего отклонения луча от первоначального направления сигма=30 град. Определить показатель преломления n стекла, из которого изготовлена призм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В интерферометре Жамена две одинаковые трубки длиной 15 см были заполнены воздухом. Показатель преломления воздуха равен 1,000292. Когда в одной из трубок воздух заменили ацетиленом, то интерференционная картина сместилась на 80 полос. Определить по казатель преломления ацетилена, если в интерферометре использо вался источник монохроматического света с длиной волны 0,59 мк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Для какой длины волны лямбда дифракционная решетка имеет угловую дисперсию d(фи)/d(лямбда)=6.3*10**5 рад/м в спектре третьего порядка. Постоянная решетки d=5 мк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айти угол i(Б) полной поляризации при отражении света от стекла, показатель преломления которого n=1.57.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На какую длину волны приходится максимум спектральной плотности энергетической светимости абсолютно черного тела, имеющего температуру, равную температуре человеческого тела, т.е. t=37градC?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Вакуумный фотоэлемент состоит из центрального катода (вольфрамового шарика) и анода (внутренней поверхности посеребренной изнутри колбы). Между электродами фотоэлемента приложена задерживающая разность потенциалов в 1 В. При каком предельном значении длины волны Лямбда падающего на катод света начнется фотоэффект?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Определить максимальное изменение длины волны при комптоновском рассеянии: 1) на свободных электронах; 2)на свободных протонах.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радиусы Rк трех первых боровских электронных орбит в атоме водорода и скорости Uк электрона на них.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Частица в потенциальном ящике находится в основном состоянии. Какова вероятность нахождения частицы: 1) в средней трети ящика; 2) в крайней трети ящика?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5.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Два прямолинейных длинных проводника расположены параллельно на расстоянии 10см друг от друга. По проводникам текут токи 5А в противоположных направлениях. Найти модуль и направление напряжённости магнитного поля в точке в точке, находящейся на расстоянии 10 см от каждого проводни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Прямой провод длиной 10 см, по которому течет ток 20 А, находится в однородном магнитном поле с индукцией В = 0,01 Тл. Найти угол альфа между направлениями вектора В и тока, если на провод действует сила 10 м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Двукратно ионизированный атом гелия движется в однородном магнитном поле напряженностью 100 кА/м по окружности радиусом 10см. Найти скорость атома гел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На соленоид длиной l=144 см и диаметром D=5 см надет проволочный виток. Обмотка соленоида имеет N=2000 витков, и по ней течет ток I=2 А. Соленоид имеет железный сердечник. Какая средняя ЭДС индуцируется в надетом на соленоид витке, когда ток в соленоиде выключается в течение времени t=2 м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Катушка с железным сердечником имеет площадь поперечного сечения S=20 см**2 и число витков N=500. Индуктивность катушки с сердечником L=0.28 Гн при токе через обмотку I=5А. Найти магнитную проницаемость &amp; железного сердечни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Индукция магнитного поля тороида со стальным сердечником возросла от В1=0,5 Тл до В2=1 Тл. Найти, во сколько раз изменилась объемная плотность энергии w магнитного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нденсатор емкостью 20 мкФ и реостат, активное сопротивление которого 150 Ом, включены последовательно в цепь переменного тока 150 Гц. Какую часть напряжения, приложенного к этой цепи, составляет падение напряжения: 1) на конденсаторе, 2) на реостат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На грань стеклянной призмы с преломляющим углом тэтта=60 градусов падает луч света под углом эпсилон1=45 градусов. Найти угол преломления эпсилон'2 луча при выходе из призмы и угол отклонения сигма луча от первоначального направле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Определить длину отрезка, на котором укладывается столько же длин волн в вакууме, сколько их укладывается на отрезке 3 мм в вод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щель шириной а=0.1 мм падает нормально монохроматический свет (лямбда=0.5 мкм). За щелью помещена собирающая линза, в фокальной плоскости которой находится экран. Что будет наблюдаться на экране, если угол фи дифракции равен: 1)17'; 2)43'.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Анализатор в два раза уменьшает интенсивность света, приходящего к нему от поляризатора. Определить угол между плоскостями пропускания поляризатора и анализатор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Определить установившуюся температуру Т зачерненной металлической пластинки, расположенной перпендикулярно солнечным лучам вне земной атмосферы на среднем расстоянии от Земли до Солнца. Солнечная постоянная C=1,4 кДж/(м**2*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Будет ли наблюдается фотоэффект, если на поверхность серебра направить ультрафиолетовое излучение с длиной волны 30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Длина волны фотона равна комптоновской длине электрона. Определить энергию и импульс фот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 дифракционную решетку нормально падает пучок света от разрядной трубки, наполненной атомарным водородом. Постоянная решетки d=5мкм. Какому переходу электрона со Ответствует спектральная линия, наблюдаемая при помощи этой решетки в спектре пятого порядка под углом фи=41 ?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Зная волновую функцию, описывающую состояние электрона в потенциальном ящике шириной L, и, используя граничные условия, определить коэффициент С2 и возможные значения волнового вектора k, при котором существуют нетривиальные решения.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6.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Два круговых витка расположены в двух взаимно перпендикулярных плоскостях так, что центры этих витков совпадают. Радиус каждого витка 2см, токи в витках 5А. Найти напряжённость магнитного поля в центре этих витк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Электрон в невозбужденном атоме водорода движется вокруг ядра по окружности радиусом 53 пм. Вычислить магнитный момент эквивалентного кругового тока и механический момент М, действующий на круговой ток, если атом помещен в магнитное поле, линии индукции которого параллельны плоскости орбиты электрона. Магнитная индукция В поля равна 0,1 Тл.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Протон с кинетической энергией T=1MэВ влетел в однородное магнитное поле перпендикулярно линиям индукции (В=1Тл). Какова должна быть минимальная протяженность l поля в направлении, по которому летел протон, когда он находился вне поля, чтобы оно изменило направление движения протона на противоположно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Магнитный поток в 40 мВб пронизывает замкнутый контур. Определить среднее значение ЭДС индукции, возникающей в контуре, если магнитный поток изменится до нуля за время 2 м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Катушка имеет индуктивность L=0.144 Гн и сопротивление R=10 Ом. Через какое время t после включения в катушке потечет ток, равный половине установившегос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Площадь поперечного сечения соленоида с железным сердечником S=10 см**2; длина соленоида l=1 м. Найти магнитную проницаемость &amp; материала сердечника, если магнитный поток, пронизывающий поперечное сечение соленоида, Ф=1,4мВб. Какому току I, текущему через соленоид, соответствует этот магнитный поток, если известно, что индуктивность соленоида при этих условиях L=0.44 Г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Для демонстрации опытов Герца с преломлением электромагнитных волн иногда берут большую призму, изготовленную из парафина. Определить показатель преломления парафина, если его диэлектрическая проницаемость e=2 и магнитная проницаемость m=1.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Отношение k радиусов кривизны поверхностей линзы равно 2. При каком радиусе кривизны R выпуклой поверхности оптическая сила Ф линзы равна 10 дптр?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Мыльная пленка, расположенная вертикально, образует клин. Интерференция наблюдается в отраженном свете через красное стекло (631нм). Расстояние между соседними красными полосами при этом равно 3мм. Затем эта же пленка наблюдается через синее стекло (400нм). Найти расстояние между соседними синими полосами. Считать, что за время измерений форма пленки не изме няется и свет падает на пленку нормальн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дифракционную решетку падает нормально пучок света. Натриевая линия (лямбда(1)=589 нм) дает в спектре первого порядка угол дифракции фи(1)=17град.8'.Некоторая линия дает в спектре второго порядка угол дифракции фи(2)=24град.12'. Найти длину волны лямбда(2) этой линии и число штрихов N(0) на единицу длины решетк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583" w:dyaOrig="17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88.55pt;margin-top:135.4pt;width:79.2pt;height:86.4pt;mso-wrap-distance-left:9.05pt;mso-wrap-distance-right:0pt;mso-position-horizontal-relative:text;mso-position-vertical-relative:text" filled="f" o:ole="">
                  <v:imagedata r:id="rId33" o:title=""/>
                  <w10:wrap type="square"/>
                </v:shape>
                <o:OLEObject Type="Embed" ProgID="" ShapeID="ole_rId32" DrawAspect="Content" ObjectID="_2132098711" r:id="rId32"/>
              </w:object>
            </w:r>
            <w:r>
              <w:rPr>
                <w:sz w:val="28"/>
              </w:rPr>
              <w:t>11.</w:t>
              <w:tab/>
              <w:t xml:space="preserve">Пучок естественного света падает на стеклянный шар (n=1,54). Найти угол между отраженным и падающим пучками в точке A.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Абсолютно черное тело находится при температуре T1=2900 К. В результате остывания этого тела длина волны, на которую приходится максимум спектральной плотности энергетической светимости, изменилась на Дельта Лямбда=9 мкм. До какой температуры Т2 охладилось тел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Определить длину волны ультрафиолетового излучения, падающую на поверхность некоторого металла, при максимальной скорости фотоэлектронов, равной 10 Мм/с. Работой выхода электрона из металла пренебреч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Энергия рентгеновских лучей равна 0,6 Мэв. Найти энергию электрона отдачи, если известно, что длина волны рентгеновских лучей после комптоновского рассеяния изменилась на 2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Определить длину волны, соответствующую третьей спектральной линии в серии Бальмер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Показать, что собственные функции, описывающие состояние частицы в потенциальном ящике, удовлетворяют условию ортогональности.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7.: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2140" w:dyaOrig="16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60.95pt;margin-top:147.4pt;width:106.8pt;height:80.4pt;mso-wrap-distance-left:9.05pt;mso-wrap-distance-right:0pt;mso-position-horizontal-relative:text;mso-position-vertical-relative:text" filled="f" o:ole="">
                  <v:imagedata r:id="rId35" o:title=""/>
                  <w10:wrap type="square"/>
                </v:shape>
                <o:OLEObject Type="Embed" ProgID="" ShapeID="ole_rId34" DrawAspect="Content" ObjectID="_1429816414" r:id="rId34"/>
              </w:object>
            </w:r>
            <w:r>
              <w:rPr>
                <w:sz w:val="28"/>
              </w:rPr>
              <w:t>1.</w:t>
              <w:tab/>
              <w:t xml:space="preserve">Два прямолинейных бесконечно длинных проводника расположены перпендикулярно друг другу и находятся во взаимно перпендикулярных плоскостях. Найти напряжённость магнитного поля в точках, если токи I1=2A, I2=3A. Расстояние AM1=AM2=1см и AB=2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Тонкий провод в виде кольца массой 3 г свободно подвешен на неупругой нити в однородном магнитном поле. По кольцу течет ток 2 А. Период малых крутильных колебаний относительно вертикальной оси равен 1,2 с. Найти магнитную индукцию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Электрон движется в однородном магнитном поле с индукцией 9 мТл по винтовой линии, радиус которой равен 1 см и шаг 7,8 см. Определить период обращения электрона и его скорост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Однородный медный диск А массой m=0,35 кг помещен в магнитное поле с индукцией В=24 мТл так, что плоскость диска перпендикулярна к направлению магнитного поля. При замыкании цепи aba диск начинает вращаться и через время t=30 с после начала вращения достигает частоты вращения n=5 с**(-1). Найти ток I в цеп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Имеется катушка длиной l=20 см и диаметром D=2 см. Обмотка катушки состоит из N=200 витков медной проволоки, площадь поперечного сечения которой s=1 мм**2. Катушка включена в цепь с некоторой ЭДС. При помощи переключателя ЭДС выключается, и катушка замыкается накоротко. Через какое время t после выключения ЭДС ток в цепи уменьшится в 2 раз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Найти плотность энергии w магнитного поля в железном сердечнике соленоида, если напряженность H намагничивающего поля равна 1,6 кА/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Чему равно отношение энергии магнитного поля колебательного контура к энергии его электрического поля для момента времени T/8.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При помощи двояковыпуклой линзы диаметром D=9см и фокусным расстоянием F=50см изображение Солнца проектируется на экран. 1)Какой величины получается изображение Солнца, если угловой диаметр Солнца равен 32'? 2)Во сколько раз освещенность, создаваемая изображением Солнца, будет больше освещенности вызываемой Солнце непосредственн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Плосковыпуклая линза выпуклой стороной лежит на стеклянной пластинке. Определить толщину слоя воздуха там, где в отраженном свете с длиной волны 0,6 мкм видно первое световое кольцо Ньют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Дифракционная картина наблюдается на расстоянии l=4 м от точечного источника монохроматического света (лямбда=500 нм).Посередине между экраном и источником света помещена диафрагма с круглым отверстием. При каком радиусе R отверстия центр дифракционных колец, наблюдаемых на экране, будет наиболее темны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а николь падает пучок частично - поляризованного света. При некотором положении николя интенсивность света, прошедшего через него, стала минимальной. Когда плоскость пропускания николя повернули на угол 45 град, интенсивность света возросла в k=1,5 раза. Определить степень поляризации Р свет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При увеличении термодинамической температуры черного тела в два раза длина волны, на которую приходится максимум спектральной плотности энергетической светимости, уменьшилась на 400 нм. Определить начальную и конечную температур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Определить максимальную скорость фотоэлектронов, вылетающих из металла при облучении гамма - фотонами с энергией 1,53 Мэ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Фотон с энергией 0,4 МэВ рассеялся под углом 90 град на свободном электроне. Определить энергию рассеянного фотона и кинетическую энергию электрона отдач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Найти потенциал ионизации Ui: а) однократно ионизованного гелия; б) двукратно ионизованного лит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Используя выражение энергии частицы, находящейся в потенциальном ящике, получить приближённое выражение энергии: 1) гармонического осциллятора; 2) водородоподобного атома. Сравнить полученные результаты с истинными значениями энергий.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8.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tab/>
              <w:t xml:space="preserve">Найти магнитную индукцию в центре тонкого кольца, по которому идет ток 10 А. Радиус кольца равен 5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Напряженность Н магнитного поля в центре кругового витка равна 200 А/м. Магнитный момент витка равен 1 А*м**2. Вычислить силу тока в витке и радиус витк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Определить энергию, которую приобретает протон, сделав 40 оборотов в магнитном поле циклотрона, если максимальное значение переменной разности потенциалов между пуантами равно 60 кВ. Определить также относительное увеличение массы протона в сравнении с массой покоя, а также скорость прот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По кольцу, сделанному из тонкого гибкого провода радиусом 10 см, течет ток 100 А. Перпендикулярно плоскости кольца возбуждено магнитное поле с индукцией 0,1 Тл, по направлению совпадающей с индукцией собственного магнитного поля кольца. Определить работу внешних сил, которые, действуя на провод, деформировали его и предали ему форму квадрата. Сила тока при этом поддерживалась неизменно. Работой против упругих сил пренебреч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Соленоид, площадь S сечения которого равна 5 см**2, содержит N=1200 витков. Индукция B магнитного поля внутри соленоида при силе тока I=2 А равна 0,01 Тл. Определить индуктивность соленои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Вычислить плотность энергии w магнитного поля в железном сердечнике замкнутого соленоида, если напряженность Н намагничивающего поля равна 1,2 кА/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онденсатор емкостью 1 мкФ и реостат с активным сопротивлением 3000 Ом включены в цепь переменного тока с частотой 50 Гн. Индуктивность реостата ничтожно мала. Найти полное сопротивление цепи, если конденсатор и реостат включены: 1) последовательно, 2) параллельн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Двояковыпуклая линза, ограниченная сферическими поверхностями одинакового радиуса кривизны 12см, поставлена на такое расстояние от предмета, что изображение на экране получилось в раз больше предмета. Определить расстояние от предмета до экрана, если:1) =1, 2) =20, 3) =0,2. Показатель преломления мате-риала линзы 1,5.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При некотором расположении зеркала Ллойда ширина интерференционной полосы на экране оказалась равной 1 мм. После того как зеркало сместили параллельно самому себе на расстояние 0,3 мм, ширина интерференционной полосы изменилась. В каком направлении и на какое расстояние следует переместить экран, чтобы ширина интерференционной полосы осталась прежней? Длина волны монохроматического света равна 0,6 мк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На дифракционную решетку, содержащую 500 штрихов на 1 мм, падает в направлении нормали к ее поверхности белый свет. Спектр проецируется помещенной вблизи решетки линзой на экран. Определить ширину спектра первого порядка на экране, если расстояние от линзы до экрана равно 3 м. Границы видимости спектра красного 780 нм, фиолетового 40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2233" w:dyaOrig="21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56.15pt;margin-top:151.5pt;width:111.6pt;height:106.2pt;mso-wrap-distance-left:9.05pt;mso-wrap-distance-right:0pt;mso-position-horizontal-relative:text;mso-position-vertical-relative:text" filled="f" o:ole="">
                  <v:imagedata r:id="rId37" o:title=""/>
                  <w10:wrap type="square"/>
                </v:shape>
                <o:OLEObject Type="Embed" ProgID="" ShapeID="ole_rId36" DrawAspect="Content" ObjectID="_877279606" r:id="rId36"/>
              </w:object>
            </w:r>
            <w:r>
              <w:rPr>
                <w:sz w:val="28"/>
              </w:rPr>
              <w:t>11.</w:t>
              <w:tab/>
              <w:t xml:space="preserve">Пучок естественного света падает на стеклянную (n=1,6) призму (рис.). Определить двугранный угол призмы, если отраженный пучок максимально поляризован.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Определить энергию, излучаемую за время 1 мин из смотрового окошка площади 8 см**2 плавильной печи, если ее температура 1,2 кК.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Красная граница фотоэффекта для некоторого металла равна 275 нм. Найти: 1) работу выхода электрона из этого металла, 2) максимальную скорость электронов, вырываемых из этого металла светом с длиной волны 180 нм, 3) максимальную кинетическую энергию этих электрон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Определить импульс р электрона отдачи при эффекте Комптона если фотон с энергией, равной энергии покоя электрона, был рассеян на угол 180 градус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Определить наименьшую и наибольшую энергии фотона в ультрафиолетовой серии спектра водорода (серии Лайма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Написать уравнение Шредингера для электрона, находящегося в водородоподобном атоме, и обосновать его. </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асчетно-графическое задание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ппа: МО-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удент 29.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object w:dxaOrig="1628" w:dyaOrig="16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6.15pt;margin-top:131.3pt;width:81.6pt;height:84.6pt;mso-wrap-distance-left:9.05pt;mso-wrap-distance-right:0pt;mso-position-horizontal-relative:text;mso-position-vertical-relative:text" filled="f" o:ole="">
                  <v:imagedata r:id="rId39" o:title=""/>
                  <w10:wrap type="square"/>
                </v:shape>
                <o:OLEObject Type="Embed" ProgID="" ShapeID="ole_rId38" DrawAspect="Content" ObjectID="_2121467295" r:id="rId38"/>
              </w:object>
            </w:r>
            <w:r>
              <w:rPr>
                <w:sz w:val="28"/>
              </w:rPr>
              <w:t>1.</w:t>
              <w:tab/>
              <w:t xml:space="preserve">По бесконечно длинному прямому проводу, изогнутому так, как показано на рисунке, течет ток силой I=100 А. Определить магнитную индукцию В в точке О если r=10 с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tab/>
              <w:t xml:space="preserve">Сплошной шар радиусом 10 см несет заряд 200 нКл, равномерно распределенный по объему. Шар вращается относительно оси, проходящей через центр шара, с угловой скоростью 10 рад/с. Определить: 1) магнитный момент кругового тока, обусловленного вращением шара; 2) отношение магнитного момента к моменту импульса, если масса шара равна 10 кг.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tab/>
              <w:t xml:space="preserve">Заряженная частица с энергией 1 кэВ движется в однородном магнитном поле по окружности радиусом 1 мм. Найти силу, действующую на частицу со стороны пол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tab/>
              <w:t xml:space="preserve">В однородном магнитном поле, индукция которого В=0,1 Тл, равномерно вращается катушка, состоящая из N=100 витков проволоки. Частота вращения катушки n=5 с**(-1); площадь поперечного сечения катушки S-0,01 м**2. Ось вращения перпендикулярна к оси катушки и направлению магнитного поля. Найти максимальную э.д.с. индукции во вращающейся катушк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tab/>
              <w:t xml:space="preserve">Соленоид содержит N=1000 витков. Площадь S сечения сердечника равна 10 см**2. По обмотке течет ток, создающий поле с индукцией B=1,5 Тл. Найти среднюю ЭДС индукции (Ei), возникающей в соленоиде, если ток уменьшится до нуля за время t=500 мкс.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tab/>
              <w:t xml:space="preserve">Определить объемную плотность энергии w магнитного поля в стальном сердечнике, если индукция В магнитного поля равна 0,5 Тл.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tab/>
              <w:t xml:space="preserve">Катушка длиной L=50 см и площадью поперечного сечения S=10 см**2 включена в цепь переменного тока частотой v=50 Гц. Число витков катушки N=3000. Найти активное сопротивление катушки, если известно, что сдвиг фаз между напряжением и током равен 60град.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tab/>
              <w:t xml:space="preserve">Фокусное расстояние объектива микроскопа равно 1 см, окуляра 2 см. Расстояние от объектива до окуляра 23 см. Какое увеличение дает микроскоп? На каком расстоянии от объектива находится предмет?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tab/>
              <w:t xml:space="preserve">Найти все длины волн видимого света (от 0,76 до 0,38 мкм) которые будут: 1) максимально усилены; 2) максимально ослаблены при оптической разности хода интерферирующих волн, равной 1,8 мк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tab/>
              <w:t xml:space="preserve">С помощью дифракционной решетки с периодом d=20 мкм требуется разрешить дублет натрия (589,0 нм и 589,6 нм) в спектре второго порядка. При какой наименьшей длине l решетки это возможн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tab/>
              <w:t xml:space="preserve">Найти коэффициент отражения ро и степень поляризации P(1) отраженных лучей при падении естественного света на стекло (n=1.54) под углом i=45град.Какова степень поляризации P(2) преломленных луче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tab/>
              <w:t xml:space="preserve">Определить температуру черного тела, при которой максимум спектральной плотности энергетической светимости приходится на красную границу видимого спектра (750 нм); на фиолетовую ( 380 н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tab/>
              <w:t xml:space="preserve">В работе А. Г. Столетова "Актино-электрические исследования" (1888 г.) впервые были установлены основные законы фотоэффекта. Один из результатов его опытов был сформулирован так: "Разряжающим действием обладают лучи самой высокой преломляемости, длина которых менее 295 нм". Определить работу выхода электрона из металла, с которым работал А. Г. Столет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tab/>
              <w:t xml:space="preserve">Угол рассеяния фотона равен 90 град. Угол отдачи электрона равен 30 град. Определить энергию падающего электрон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tab/>
              <w:t xml:space="preserve">Определить первый потенциал возбуждения атома водоро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tab/>
              <w:t xml:space="preserve">Электрон находится в потенциальном ящике шириной L. В каких точках в интервале (0&lt;х&lt;L) плотность вероятности нахождения электрона на первом и втором энергетических уровнях одинакова? Вычислить плотность вероятности для этих точек. Решение пояснить графически. </w:t>
            </w:r>
          </w:p>
        </w:tc>
      </w:tr>
    </w:tbl>
    <w:p>
      <w:pPr>
        <w:pStyle w:val="Normal"/>
        <w:rPr/>
      </w:pPr>
      <w:r>
        <w:rPr/>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10:00Z</dcterms:created>
  <dc:creator>smind</dc:creator>
  <dc:description/>
  <cp:keywords/>
  <dc:language>en-US</dc:language>
  <cp:lastModifiedBy>smind</cp:lastModifiedBy>
  <dcterms:modified xsi:type="dcterms:W3CDTF">2014-11-20T11:10:00Z</dcterms:modified>
  <cp:revision>2</cp:revision>
  <dc:subject/>
  <dc:title>Расчетно-графическое задание № 1</dc:title>
</cp:coreProperties>
</file>